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2"/>
        <w:gridCol w:w="687"/>
        <w:gridCol w:w="842"/>
        <w:gridCol w:w="1024"/>
        <w:gridCol w:w="758"/>
        <w:gridCol w:w="164"/>
        <w:gridCol w:w="904"/>
        <w:gridCol w:w="795"/>
        <w:gridCol w:w="545"/>
        <w:gridCol w:w="159"/>
        <w:gridCol w:w="381"/>
        <w:gridCol w:w="305"/>
        <w:gridCol w:w="467"/>
        <w:gridCol w:w="813"/>
      </w:tblGrid>
      <w:tr>
        <w:trPr>
          <w:trHeight w:val="40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自治区纺织服装企业专项补助资金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.0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.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.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.0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.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.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27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及时向符合条件的企业兑付纺织服装产品出疆运费、电费、一次性新增就业等补贴。专项资金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.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为自治区补贴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情况。岗前培训补贴人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补助企业数（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，完成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发放准确率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完成时间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完成时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；电费补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.0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.0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岗前培训补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.2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.0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纺织服装产业带动就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有所提升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人员的满意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；享受补贴企业的满意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11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岗前培训补贴人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3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.7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原因：项目申报人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，最终自治区相关部门核定发放人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；措施：及时纠正补贴人数。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补助企业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发放准确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 xml:space="preserve">项目完成时间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电费补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0.0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.0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岗前培训补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7.2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.0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纺织服装产业带动就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有所提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人员的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享受补贴企业的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.7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strike/>
      <w:color w:val="000000"/>
      <w:sz w:val="16"/>
      <w:szCs w:val="16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7:00Z</dcterms:created>
  <dc:creator>GXR</dc:creator>
  <dc:description/>
  <dc:language>en-US</dc:language>
  <cp:lastModifiedBy>钱琳</cp:lastModifiedBy>
  <dcterms:modified xsi:type="dcterms:W3CDTF">2023-09-19T11:20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