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1"/>
        <w:gridCol w:w="792"/>
        <w:gridCol w:w="791"/>
        <w:gridCol w:w="792"/>
        <w:gridCol w:w="737"/>
        <w:gridCol w:w="462"/>
        <w:gridCol w:w="463"/>
        <w:gridCol w:w="429"/>
        <w:gridCol w:w="496"/>
        <w:gridCol w:w="571"/>
        <w:gridCol w:w="650"/>
        <w:gridCol w:w="451"/>
        <w:gridCol w:w="518"/>
        <w:gridCol w:w="793"/>
      </w:tblGrid>
      <w:tr>
        <w:trPr>
          <w:trHeight w:val="405" w:hRule="atLeast"/>
        </w:trPr>
        <w:tc>
          <w:tcPr>
            <w:tcW w:w="87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05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格斯南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措施：项目区共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滴灌系统，灌溉总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。其中：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加压滴灌系统，灌溉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；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自压滴灌系统，灌溉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。新建滴灌系统主要建设内容为新建干管、分干管，新建泵房，配套水泵及过滤器等首部设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项目新建沉砂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；新建泵房及过滤器管理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，配套离心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，变频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；半自动叠片过滤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施肥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安装变压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49k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阀门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；排水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。农业措施：江格斯乡江格斯南村修建砂石道路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，总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11k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砂砾石路面，改建涵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。土壤改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地乡团结西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利措施：项目区共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滴灌系统，规划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，其中灌溉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，全部为新建自压滴灌系统。滴灌系统主要建设内容为新建干管、分干管，配套过滤器等首部设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过滤器管理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，新建减压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，配套半自动叠片式过滤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施肥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11k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建设阀门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，排水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。农业措施：修建砂石道路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，总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5k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砂砾石路面。土壤改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。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格斯南村按年度预期目标完成项目区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滴灌系统，灌溉总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</w:tr>
      <w:tr>
        <w:trPr>
          <w:trHeight w:val="39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监理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审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田灌溉排水保证率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竣工验收合格率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完成时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理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管理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区受益总人数（万人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7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7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生态环境，改良土壤，提高土壤保水保肥能力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牧民满意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7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