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4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02"/>
        <w:gridCol w:w="687"/>
        <w:gridCol w:w="842"/>
        <w:gridCol w:w="1024"/>
        <w:gridCol w:w="758"/>
        <w:gridCol w:w="164"/>
        <w:gridCol w:w="904"/>
        <w:gridCol w:w="795"/>
        <w:gridCol w:w="545"/>
        <w:gridCol w:w="159"/>
        <w:gridCol w:w="381"/>
        <w:gridCol w:w="305"/>
        <w:gridCol w:w="467"/>
        <w:gridCol w:w="813"/>
      </w:tblGrid>
      <w:tr>
        <w:trPr>
          <w:trHeight w:val="408" w:hRule="atLeast"/>
        </w:trPr>
        <w:tc>
          <w:tcPr>
            <w:tcW w:w="8346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项目支出绩效自评表</w:t>
            </w:r>
          </w:p>
        </w:tc>
      </w:tr>
      <w:tr>
        <w:trPr>
          <w:trHeight w:val="288" w:hRule="atLeast"/>
        </w:trPr>
        <w:tc>
          <w:tcPr>
            <w:tcW w:w="8346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(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名称</w:t>
            </w:r>
          </w:p>
        </w:tc>
        <w:tc>
          <w:tcPr>
            <w:tcW w:w="7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裕民县电子商务进农村综合示范县项目</w:t>
            </w:r>
          </w:p>
        </w:tc>
      </w:tr>
      <w:tr>
        <w:trPr>
          <w:trHeight w:val="400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主管部门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裕民县商务和工业信息化局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实施单位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裕民县电子商务进农村综合示范县项目</w:t>
            </w:r>
          </w:p>
        </w:tc>
      </w:tr>
      <w:tr>
        <w:trPr>
          <w:trHeight w:val="384" w:hRule="atLeast"/>
        </w:trPr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资金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（万元）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初预算数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全年预算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全年执行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值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执行率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得分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资金总额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71.1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71.1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71.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.00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.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其中：当年财政拨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71.1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71.1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71.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上年结转资金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其他资金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总体目标</w:t>
            </w:r>
          </w:p>
        </w:tc>
        <w:tc>
          <w:tcPr>
            <w:tcW w:w="4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预期目标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实际完成情况</w:t>
            </w:r>
          </w:p>
        </w:tc>
      </w:tr>
      <w:tr>
        <w:trPr>
          <w:trHeight w:val="23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4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建设完善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个农村电子商务公共服务中心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个商品物流配送（仓储分拨）中心，提供工业品下行、农产品上行服务；实现电子商务服务站对乡（镇）全覆盖；电子商务服务点对行政村的覆盖率不少于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；电子商务服务点对建档立卡贫困村的覆盖率不少于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；充分发挥中央专项资金引导作用，构筑电商价值链和供应链；培育一批地域品牌；孵化电商微商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个以上；引导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家以上传统企业开展电子商务业务，培育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家电商骨干企业；在线销售商品；建设本地化、连锁化的县乡村三级商品营销服务体系；成立县域电商联盟，为电商企业和个人提供业务指导和服务。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建设完善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个农村电子商务公共服务中心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个商品物流配送（仓储分拨）中心，提供工业品下行、农产品上行服务；实现电子商务服务站对乡（镇）全覆盖；电子商务服务点对行政村的覆盖率不少于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；电子商务服务点对建档立卡贫困村的覆盖率不少于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；充分发挥中央专项资金引导作用，构筑电商价值链和供应链；培育一批地域品牌；孵化电商微商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个以上；引导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家以上传统企业开展电子商务业务，培育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家电商骨干企业；在线销售商品；建设本地化、连锁化的县乡村三级商品营销服务体系；成立县域电商联盟，为电商企业和个人提供业务指导和服务。</w:t>
            </w:r>
          </w:p>
        </w:tc>
      </w:tr>
      <w:tr>
        <w:trPr>
          <w:trHeight w:val="312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一级指标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二级指标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三级指标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指标值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实际完成值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值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得分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偏差原因分析及改进措施</w:t>
            </w:r>
          </w:p>
        </w:tc>
      </w:tr>
      <w:tr>
        <w:trPr>
          <w:trHeight w:val="31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绩效指标完成情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产出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数量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参与培训人员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人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数量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创建县域公共品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家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家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数量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入驻京东扶贫馆数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家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家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质量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从业人员培训覆盖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5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76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时效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完成时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日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日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成本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招标第三方服务金额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00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71.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.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效益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经济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有关县域农产品网络零额同比增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0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社会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电商环境拓宽农特产品的销售渠道，大力增加农民收入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有所提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达成年度指标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生态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可持续影响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满意度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满意度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电商企业的满意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5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总分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4.8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" w:hAnsi="宋体" w:eastAsia="宋体" w:cs="宋体"/>
      <w:i w:val="false"/>
      <w:strike/>
      <w:color w:val="000000"/>
      <w:sz w:val="16"/>
      <w:szCs w:val="16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3:57:00Z</dcterms:created>
  <dc:creator>GXR</dc:creator>
  <dc:description/>
  <dc:language>en-US</dc:language>
  <cp:lastModifiedBy>钱琳</cp:lastModifiedBy>
  <dcterms:modified xsi:type="dcterms:W3CDTF">2023-09-19T11:18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15A1E72D749B1AEF8A045AA059D3E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