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115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536"/>
        <w:gridCol w:w="1225"/>
        <w:gridCol w:w="257"/>
        <w:gridCol w:w="1025"/>
        <w:gridCol w:w="192"/>
        <w:gridCol w:w="494"/>
        <w:gridCol w:w="1061"/>
        <w:gridCol w:w="1382"/>
        <w:gridCol w:w="675"/>
        <w:gridCol w:w="1000"/>
        <w:gridCol w:w="568"/>
        <w:gridCol w:w="1114"/>
      </w:tblGrid>
      <w:tr>
        <w:trPr>
          <w:trHeight w:val="405" w:hRule="atLeast"/>
        </w:trPr>
        <w:tc>
          <w:tcPr>
            <w:tcW w:w="1015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15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亮化电费</w:t>
            </w:r>
          </w:p>
        </w:tc>
      </w:tr>
      <w:tr>
        <w:trPr>
          <w:trHeight w:val="396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530" w:hRule="atLeast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.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用于全年城市亮化电费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本工程建设有利于裕民县保持经济协调、持续、快速发展，改善当地居民基本生活土地污染，保民生、促民生将为人民的生活提供有力保障，促进裕民县经济建设发展。该项目的实施从根本上解决该片区道路交通安全和社会治安，减少交通安全和社会治安，减少交通事故的发生，创造一个便捷安全的城市交通环境，有利于县城人民协调和经济发展，提高居民工作与生活质量。</w:t>
            </w:r>
          </w:p>
        </w:tc>
      </w:tr>
      <w:tr>
        <w:trPr>
          <w:trHeight w:val="39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亮化路灯数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变压器数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爆闪警示灯数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电费缴纳及时率  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亮化电费总成本  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5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原因：项目年初预算较少，导致追加成本 措施：精准制定预算</w:t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生活质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全年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left="0" w:hanging="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769" w:type="dxa"/>
        <w:jc w:val="left"/>
        <w:tblInd w:w="-12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68"/>
        <w:gridCol w:w="1067"/>
        <w:gridCol w:w="101"/>
        <w:gridCol w:w="621"/>
        <w:gridCol w:w="376"/>
        <w:gridCol w:w="245"/>
        <w:gridCol w:w="258"/>
        <w:gridCol w:w="332"/>
        <w:gridCol w:w="631"/>
        <w:gridCol w:w="312"/>
        <w:gridCol w:w="631"/>
        <w:gridCol w:w="355"/>
        <w:gridCol w:w="1125"/>
        <w:gridCol w:w="32"/>
        <w:gridCol w:w="86"/>
        <w:gridCol w:w="407"/>
        <w:gridCol w:w="653"/>
        <w:gridCol w:w="118"/>
        <w:gridCol w:w="847"/>
        <w:gridCol w:w="43"/>
        <w:gridCol w:w="1168"/>
        <w:gridCol w:w="53"/>
      </w:tblGrid>
      <w:tr>
        <w:trPr>
          <w:trHeight w:val="173" w:hRule="atLeast"/>
        </w:trPr>
        <w:tc>
          <w:tcPr>
            <w:tcW w:w="10716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0716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污水厂运行费用资金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立方污水处理厂建设项目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底投入试运行，根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份污水处理厂运行生产的费用情况分析，本年需运行费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其中：工资及福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社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在线检测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电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药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化验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设备维护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其他办公用品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为了确保污水处理厂正常运行。目前到位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名退休人员单位应缴未缴大病医疗保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4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立方污水处理厂建设项目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底投入试运行，根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份污水处理厂运行生产的费用情况分析，本年需运行费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其中：工资及福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社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在线检测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电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药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化验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设备维护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、其他办公用品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为了确保污水处理厂正常运行。目前到位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名退休人员单位应缴未缴大病医疗保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药剂用量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购电度数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度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度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合规率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出水达标率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污水厂运行费成本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213.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.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各工业企业运行管理费能力提升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长期保持达标排放平稳运行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长期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7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769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769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0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裕民县老旧小区安防设施采购</w:t>
            </w:r>
          </w:p>
        </w:tc>
      </w:tr>
      <w:tr>
        <w:trPr>
          <w:trHeight w:val="3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96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年度资金总额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49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4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49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0.00%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其中：当年财政拨款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上年结转资金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49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4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49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其他资金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预期目标</w:t>
            </w:r>
          </w:p>
        </w:tc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实际完成情况</w:t>
            </w:r>
          </w:p>
        </w:tc>
      </w:tr>
      <w:tr>
        <w:trPr>
          <w:trHeight w:val="34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裕民县老旧小区安防设施建设项目完工后，能够提高援疆楼安全，同时每日能实时全时段监控进出小区人员情况，掌握进出小区人员及滞留人员情况；通过人脸抓拍，对进出小区人员进行身份信息识别，人员信息可精确显示到县；对进出小区人员信息进行比对，异常信息推送至小区和就近的便民警务站，进行出警处置。</w:t>
            </w:r>
          </w:p>
        </w:tc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、按照技防工作要求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在原有设施的基础上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计划更换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套富士智能车禁系统，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、在勿忘我示范小区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配套建设测温与人脸识别一体机一套、人证对比与测温管理服务器一台、富士智能车禁一套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;</w:t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、在小区建设星光级球机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一台部署在勿忘我小区视野良好制高点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),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其余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台部署在勿忘我小区、白杨小区、红花小区。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、勿忘我小区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40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米光缆电缆改造、阳光一期阳光二期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2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米光缆改造邮苑小区金地西区监控存储改造、工商小区监控改造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;</w:t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、新增监控改造点位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监控存储硬盘录像机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台、监控硬盘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块。</w:t>
            </w:r>
          </w:p>
        </w:tc>
      </w:tr>
      <w:tr>
        <w:trPr>
          <w:trHeight w:val="3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一级指标</w:t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二级指标</w:t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三级指标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年度指标值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实际完成值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分值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得分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偏差原因分析及改进措施</w:t>
            </w:r>
          </w:p>
        </w:tc>
      </w:tr>
      <w:tr>
        <w:trPr>
          <w:trHeight w:val="3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619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产出指标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数量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重点房屋管理系统前端门控数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套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套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9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数量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后端管理系统及配套服务器数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套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套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质量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设备合格率（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）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=100%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％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时效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资金支付完成时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日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成本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安防设施质保金成本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&lt;=4.49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万元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49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万元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效益指标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经济效益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社会效益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完善基础设施，改善居民生活品质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有效改善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达成年度指标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生态效益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可持续影响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设备使用年限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&gt;=2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满意度指标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满意度指标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县城居民满意度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&gt;=98%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％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总分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分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left="0" w:hanging="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eastAsia="zh-CN"/>
        </w:rPr>
      </w:r>
    </w:p>
    <w:p>
      <w:pPr>
        <w:pStyle w:val="Heading3"/>
        <w:ind w:left="0" w:hanging="0"/>
        <w:rPr>
          <w:rFonts w:ascii="宋体" w:hAnsi="宋体" w:eastAsia="宋体" w:cs="宋体"/>
          <w:i w:val="false"/>
          <w:i w:val="false"/>
          <w:color w:val="000000"/>
          <w:sz w:val="15"/>
          <w:szCs w:val="15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color w:val="000000"/>
          <w:sz w:val="15"/>
          <w:szCs w:val="15"/>
          <w:u w:val="non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662" w:type="dxa"/>
        <w:jc w:val="left"/>
        <w:tblInd w:w="-13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9"/>
        <w:gridCol w:w="1650"/>
        <w:gridCol w:w="1489"/>
        <w:gridCol w:w="1532"/>
        <w:gridCol w:w="1007"/>
        <w:gridCol w:w="1082"/>
        <w:gridCol w:w="740"/>
        <w:gridCol w:w="761"/>
        <w:gridCol w:w="1522"/>
      </w:tblGrid>
      <w:tr>
        <w:trPr>
          <w:trHeight w:val="405" w:hRule="atLeast"/>
        </w:trPr>
        <w:tc>
          <w:tcPr>
            <w:tcW w:w="10662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662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隐形债务化解裕民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项目</w:t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1.98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1.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1.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1.98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1.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1.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为加快裕民县棚户区改造步伐，裕民县人民政府拟实施审批，采取“政府购买服务”的方式实施该项目，为公众提供裕民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服务，该事项已经县政府《关于裕民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项目有关事项的批复》裕政发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号文件批复。裕民县人民政府书面授权甲方裕民县住房和城乡建设局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项目的购买主体，乙方为裕民县国有资产投资经营公司作为承接主体。服务范围：项目可行性研究报告，规划设计方案制定及施工图设计等，土地征收补偿，拆迁安置有关事项，项目建设，总承包商服务，监理服务，配套基础设施或市政公用设施建设，质量检验及验收服务，其他。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人民政府书面授权甲方裕民县住房和城乡建设局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项目的购买主体，乙方为裕民县国有资产投资经营公司作为承接主体。服务范围：项目可行性研究报告，规划设计方案制定及施工图设计等，土地征收补偿，拆迁安置有关事项，项目建设，总承包商服务，监理服务，配套基础设施或市政公用设施建设，质量检验及验收服务，其他。政府购买服务协议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4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开始还本付息，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偿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6.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偿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付项目数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付企业数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棚户区改造征收补偿项目覆盖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支付资金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85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1.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政府信誉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收款企业满意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.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10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2"/>
        <w:gridCol w:w="847"/>
        <w:gridCol w:w="1157"/>
        <w:gridCol w:w="671"/>
        <w:gridCol w:w="1061"/>
        <w:gridCol w:w="1375"/>
        <w:gridCol w:w="1122"/>
        <w:gridCol w:w="910"/>
        <w:gridCol w:w="957"/>
        <w:gridCol w:w="1125"/>
      </w:tblGrid>
      <w:tr>
        <w:trPr>
          <w:trHeight w:val="405" w:hRule="atLeast"/>
        </w:trPr>
        <w:tc>
          <w:tcPr>
            <w:tcW w:w="1002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02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裕民县红花物流园道路建设项目</w:t>
            </w:r>
          </w:p>
        </w:tc>
      </w:tr>
      <w:tr>
        <w:trPr>
          <w:trHeight w:val="396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红花物流园道路建设项目占用林地及天然草地需缴纳的费用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占用天然草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34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*27%=0.7175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；安置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34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73%=1.939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；草原植被恢复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.14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万元。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其他草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.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.4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；安置补偿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.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3.18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万元。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林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75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红花物流园道路建设项目占用林地及天然草地需缴纳的费用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占用天然草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34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*27%=0.7175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；安置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34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73%=1.939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；草原植被恢复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.14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万元。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其他草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.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.49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；安置补偿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.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3.18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万元。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林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75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3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51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占用天然草地面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占用其他草原面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7.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.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安置覆盖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拨付及时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占用林地及天然草地成本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5.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牧民经济收入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牧民生活质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该项目受益人满意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4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150"/>
        <w:gridCol w:w="632"/>
        <w:gridCol w:w="300"/>
        <w:gridCol w:w="996"/>
        <w:gridCol w:w="386"/>
        <w:gridCol w:w="354"/>
        <w:gridCol w:w="975"/>
        <w:gridCol w:w="525"/>
        <w:gridCol w:w="825"/>
        <w:gridCol w:w="1028"/>
        <w:gridCol w:w="150"/>
        <w:gridCol w:w="772"/>
        <w:gridCol w:w="1157"/>
        <w:gridCol w:w="1671"/>
      </w:tblGrid>
      <w:tr>
        <w:trPr>
          <w:trHeight w:val="405" w:hRule="atLeast"/>
        </w:trPr>
        <w:tc>
          <w:tcPr>
            <w:tcW w:w="1047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47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债务化解项目前期费（监理、规划编制费）</w:t>
            </w:r>
          </w:p>
        </w:tc>
      </w:tr>
      <w:tr>
        <w:trPr>
          <w:trHeight w:val="396" w:hRule="atLeast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.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31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配套基础设施（排水）建设项目，建设地点：裕民县龙珍路、阳光商贸城西侧、万花园路西侧、万花园路东侧、塔斯特东路、小客运站东侧、小白杨路。合同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91393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评审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64691.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。开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，竣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。完成挖沟槽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23.5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挖沟槽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工开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71.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机械回填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53.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等工程量。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配套基础设施（排水）建设项目，建设地点：裕民县龙珍路、阳光商贸城西侧、万花园路西侧、万花园路东侧、塔斯特东路、小客运站东侧、小白杨路。合同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91393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评审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64691.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。开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，竣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。完成挖沟槽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23.5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挖沟槽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工开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71.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机械回填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53.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等工程量。</w:t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付项目数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付企业数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本年应化解隐形债务完成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基础设施排水支付金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5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减轻政府债务风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减轻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政府信誉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升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收款企业满意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47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47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访惠聚驻村工作经费</w:t>
            </w:r>
          </w:p>
        </w:tc>
      </w:tr>
      <w:tr>
        <w:trPr>
          <w:trHeight w:val="396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9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9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做好各项驻村工作，为民办实事好事，为群众解决问题，项目实施后，可以改善基础设施，生活环境卫生能够给人们创造优美、清新、舒适的工作生产生活休息的环境，给人美的享受，同时丰富人们的文化生活，增长科学知识，增进身心健康等，生活环境得到有效改善，增强民众对党和国家的认同感居民的满意度不断提升。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为进一步建设生态和谐美丽乡村，投入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余万元对村庄道路两边进行彩砖硬化，投入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对南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防洪渠进行提升改造，投入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里的田间道路进行提升改造。在县乡党委的大力支持下，村两委把村上有想法，敢干事，敢拼搏的创业青年和致富带头人，带出去学习别人的先进经验、科学的种养殖技术、把县上专业技术人员请到村队，专门为他们指导，着力培养造就一支“懂农业、爱农村、爱农民”的“三农”，培育新型职业农民，今年以来共开设缝纫、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期培训班，参加培训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设培训班期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期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期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参加培训人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豆制品加工厂面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展活动达到预期效果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访惠聚经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9.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村委会工作效率提高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村委会工作人员工作效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哈拉布拉南村居民满意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left="0" w:hanging="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4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"/>
        <w:gridCol w:w="793"/>
        <w:gridCol w:w="1564"/>
        <w:gridCol w:w="2165"/>
        <w:gridCol w:w="953"/>
        <w:gridCol w:w="986"/>
        <w:gridCol w:w="611"/>
        <w:gridCol w:w="996"/>
        <w:gridCol w:w="1829"/>
      </w:tblGrid>
      <w:tr>
        <w:trPr>
          <w:trHeight w:val="405" w:hRule="atLeast"/>
        </w:trPr>
        <w:tc>
          <w:tcPr>
            <w:tcW w:w="1047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47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债务化解裕民县生态园项目等</w:t>
            </w:r>
          </w:p>
        </w:tc>
      </w:tr>
      <w:tr>
        <w:trPr>
          <w:trHeight w:val="396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公园小区景观改造土方  、排水、道路、桥涵等工程。合同价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6631.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补充协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60500.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同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，完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。建设地点：裕民县公园小区。完成监控箱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自卸汽车运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10.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等工程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砖厂小区景观改造土方  、排水、道路、桥涵等工程。合同价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8042.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补充协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1695.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同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，完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建设地点：裕民县砖厂小区。完成挖沟槽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5.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回填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28.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拆除涵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等工程量。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公园小区景观改造土方  、排水、道路、桥涵等工程。合同价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6631.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补充协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60500.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同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，完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。建设地点：裕民县公园小区。完成监控箱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自卸汽车运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10.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等工程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砖厂小区景观改造土方  、排水、道路、桥涵等工程。合同价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8042.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补充协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1695.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同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，完工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建设地点：裕民县砖厂小区。完成挖沟槽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5.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回填土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28.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拆除涵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等工程量。该项目已完成。</w:t>
            </w:r>
          </w:p>
        </w:tc>
      </w:tr>
      <w:tr>
        <w:trPr>
          <w:trHeight w:val="39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付项目数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付企业数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合率规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本年应化解隐形债务完成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园、砖厂小区改造支付金额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政府信誉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收款企业满意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left="0" w:hanging="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39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"/>
        <w:gridCol w:w="75"/>
        <w:gridCol w:w="868"/>
        <w:gridCol w:w="128"/>
        <w:gridCol w:w="1029"/>
        <w:gridCol w:w="268"/>
        <w:gridCol w:w="257"/>
        <w:gridCol w:w="353"/>
        <w:gridCol w:w="697"/>
        <w:gridCol w:w="664"/>
        <w:gridCol w:w="557"/>
        <w:gridCol w:w="354"/>
        <w:gridCol w:w="1082"/>
        <w:gridCol w:w="279"/>
        <w:gridCol w:w="792"/>
        <w:gridCol w:w="954"/>
        <w:gridCol w:w="318"/>
        <w:gridCol w:w="1086"/>
      </w:tblGrid>
      <w:tr>
        <w:trPr>
          <w:trHeight w:val="405" w:hRule="atLeast"/>
        </w:trPr>
        <w:tc>
          <w:tcPr>
            <w:tcW w:w="10392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392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塔城地区住建领域专项工作经费</w:t>
            </w:r>
          </w:p>
        </w:tc>
      </w:tr>
      <w:tr>
        <w:trPr>
          <w:trHeight w:val="396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购置办公设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批及办公耗材燃油费等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支付。</w:t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办公购置办公设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批及办公耗材燃油费等共计支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全面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地区住建领域农村城市危旧房排查整治、安居富民工程、城市建设安全三年行动、住建领域技术工人职业技能培训就业和工程审批制度改革等工作。开展建筑领域技能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，提高培训学员的劳动技能，获得人设、住建部门领域的证书，解决本地因疫情影响可能带来的用工荒等问题。</w:t>
            </w:r>
          </w:p>
        </w:tc>
      </w:tr>
      <w:tr>
        <w:trPr>
          <w:trHeight w:val="396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排查农村危房数量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82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2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建领域技术培训班数量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笔记本电脑数量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打印机数量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安全帽数量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设备验收合格率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建领域专项工作经费支付完成时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建领域专项工作经费成本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工作人员办事效率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作人员满意度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392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392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巴尔鲁克路改造建设项目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.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.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巴尔鲁克路改造建设规模及主要建设内容：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道路罩面及相关附属设施提升改造。更换路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盏，港湾式公交车站台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红绿灯更换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。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地方一般债券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地方配套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期限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地点：裕民县巴尔鲁克路</w:t>
            </w:r>
          </w:p>
        </w:tc>
        <w:tc>
          <w:tcPr>
            <w:tcW w:w="4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巴尔鲁克路改造建设规模及主要建设内容：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道路罩面及相关附属设施提升改造。更换路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盏，港湾式公交车站台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红绿灯更换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。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地方一般债券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地方配套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道路长度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路灯更换数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港湾式公交车站台数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红绿灯更换数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验收合格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工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巴尔鲁克路改造成本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交通压力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指标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道路设计使用年限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left="0" w:hanging="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left="0" w:hanging="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4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5"/>
        <w:gridCol w:w="879"/>
        <w:gridCol w:w="1435"/>
        <w:gridCol w:w="1490"/>
        <w:gridCol w:w="1178"/>
        <w:gridCol w:w="1136"/>
        <w:gridCol w:w="1050"/>
        <w:gridCol w:w="1111"/>
        <w:gridCol w:w="1457"/>
      </w:tblGrid>
      <w:tr>
        <w:trPr>
          <w:trHeight w:val="405" w:hRule="atLeast"/>
        </w:trPr>
        <w:tc>
          <w:tcPr>
            <w:tcW w:w="1043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43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北生态提升改造项目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.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民县城北生态提升改造项目建设规模及主要建设内容是，本次绿化用水规模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00m/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建设绿化泵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；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100-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绿化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里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道。建设蓄水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。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北生态提升改造项目建设规模及主要建设内容是，本次绿化用水规模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00m/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建设绿化泵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；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100-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绿化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里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道。建设蓄水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。裕民县城绿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管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110-dn315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3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2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9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1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6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管材主要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双壁波纹排水管，有小部分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和钢筋混凝土管。该项目建设完成后，可以解决城北绿化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G2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道两侧的绿色通道绿化用水问题。</w:t>
            </w:r>
          </w:p>
        </w:tc>
      </w:tr>
      <w:tr>
        <w:trPr>
          <w:trHeight w:val="39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绿化泵站数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100-DN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绿化管网长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蓄水池数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验收合格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完成及时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北生态提升改造成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4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生态环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 设计使用年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益贫困人口满意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62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6"/>
        <w:gridCol w:w="21"/>
        <w:gridCol w:w="740"/>
        <w:gridCol w:w="214"/>
        <w:gridCol w:w="1232"/>
        <w:gridCol w:w="161"/>
        <w:gridCol w:w="1307"/>
        <w:gridCol w:w="439"/>
        <w:gridCol w:w="793"/>
        <w:gridCol w:w="257"/>
        <w:gridCol w:w="1082"/>
        <w:gridCol w:w="217"/>
        <w:gridCol w:w="619"/>
        <w:gridCol w:w="450"/>
        <w:gridCol w:w="461"/>
        <w:gridCol w:w="460"/>
        <w:gridCol w:w="1443"/>
        <w:gridCol w:w="22"/>
      </w:tblGrid>
      <w:tr>
        <w:trPr>
          <w:trHeight w:val="405" w:hRule="atLeast"/>
        </w:trPr>
        <w:tc>
          <w:tcPr>
            <w:tcW w:w="10602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602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餐厨垃圾处理建设项目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.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.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餐厨垃圾处理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及其附属设施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购置餐厨垃圾收集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（其中容积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，容积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购置餐厨垃圾收运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管理用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工程用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。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餐厨垃圾处理建设项目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包括餐厨垃圾处理车间及相关配套设施、设备等。主要建设内容：餐厨垃圾收集清运系统工程 建设，餐厨垃圾处理及渗沥液片理设施建设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餐厨垃圾处理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及其附属设施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购置餐厨垃圾收集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（其中容积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，容积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购置餐厨垃圾收运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管理用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工程用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。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餐厨垃圾处理收集桶数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餐厨垃圾收运车数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程用车数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理用车数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餐厨垃圾处理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设备验收合格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工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餐厨垃圾处理成本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生活环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餐厨垃圾收运车使用年限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62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62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市基础配套费、污水处理费、棚户区改造债务付息支出</w:t>
            </w:r>
          </w:p>
        </w:tc>
      </w:tr>
      <w:tr>
        <w:trPr>
          <w:trHeight w:val="396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6.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6.0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6.0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6.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6.0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6.0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市停车场建设项目专项债券资金的债券付息支出、裕民县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立方污水处理厂（二期）建设项目专项债券资金的债券付息支出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户区改造专项债券资金的债券付息支出</w:t>
            </w:r>
          </w:p>
        </w:tc>
        <w:tc>
          <w:tcPr>
            <w:tcW w:w="5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县委、政府筹集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实施一期污水处理厂建设，建设规模为日处理污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，建设地点为现有污水处理厂内（县城西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里处），占地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8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平方米，主要建设内容为污水处理厂提标改造及配套设施、污染物在线监控等。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裕民县城市棚户区改造（友好南路棚户区改造片区）配套基础设施建设项目，计划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建设地点位于郁城南棚户区改造片区，供水管网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供热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排水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。做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棚区户改造征收补偿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任务征收补偿工作。 建设规模及主要建设内容：棚户区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片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修建停车场个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污水厂建地面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88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8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征收补偿户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合规率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债券付息支出成本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486.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6.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生活环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停车场使用年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县居民满意度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62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0"/>
        <w:gridCol w:w="11"/>
        <w:gridCol w:w="1028"/>
        <w:gridCol w:w="22"/>
        <w:gridCol w:w="1511"/>
        <w:gridCol w:w="128"/>
        <w:gridCol w:w="86"/>
        <w:gridCol w:w="1125"/>
        <w:gridCol w:w="257"/>
        <w:gridCol w:w="889"/>
        <w:gridCol w:w="290"/>
        <w:gridCol w:w="1382"/>
        <w:gridCol w:w="675"/>
        <w:gridCol w:w="10"/>
        <w:gridCol w:w="997"/>
        <w:gridCol w:w="75"/>
        <w:gridCol w:w="1368"/>
      </w:tblGrid>
      <w:tr>
        <w:trPr>
          <w:trHeight w:val="405" w:hRule="atLeast"/>
        </w:trPr>
        <w:tc>
          <w:tcPr>
            <w:tcW w:w="1062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62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镇生活垃圾转运站建设项目</w:t>
            </w:r>
          </w:p>
        </w:tc>
      </w:tr>
      <w:tr>
        <w:trPr>
          <w:trHeight w:val="396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.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.0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476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镇生活垃圾转运站建设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其中：申请专项债券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地方政府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主要建设内容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生活垃圾分类转动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及配套附属设备，包括生活垃圾分类收集设施勾臂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垃圾分类集装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，小钩臂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垃圾分类收集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机械设备购置：压缩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）、洗扫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自卸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滑移装载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水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摆臂式垃圾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26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车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。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镇生活垃圾转运站建设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其中：申请专项债券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，地方政府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主要建设内容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生活垃圾分类转动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及配套附属设备，包括生活垃圾分类收集设施勾臂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垃圾分类集装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，小钩臂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，垃圾分类收集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机械设备购置：压缩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）、洗扫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自卸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滑移装载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水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、摆臂式垃圾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26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车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。</w:t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拉勾臂车数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垃圾分类收集箱数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压缩车数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洗扫车数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车库面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226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26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验收合格率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格率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工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镇生活垃圾转运站建设成本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2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生活环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指标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垃圾车使用年限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62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62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公租房维修</w:t>
            </w:r>
          </w:p>
        </w:tc>
      </w:tr>
      <w:tr>
        <w:trPr>
          <w:trHeight w:val="396" w:hRule="atLeast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6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6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6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6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内容：对统建楼、城东、金地西区、团结花苑、绿色家园小区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廉租房进行维修。建设地点：裕民县公租房（原廉租房）。评审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6056.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。建设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。</w:t>
            </w:r>
          </w:p>
        </w:tc>
        <w:tc>
          <w:tcPr>
            <w:tcW w:w="4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我局对统建楼、城东、金地西区、团结花苑、绿色家园小区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廉租房进行维修主要包括：室内地面修补，室内墙面及顶棚修补；厨房、厕所防水和止漏；门窗检修、烟道、垃圾道疏通修复；阳台等结构构件维修；室内给水系统小修、局部更换；卫生设备的维修及更换；排水管道、检查井等疏通；室内供电设施的维修及更换。应急服务是指影响住户正常生活，如水管破裂、电梯故障、电线老化短路、下水管道堵塞等突发理件的应急维修。</w:t>
            </w:r>
          </w:p>
        </w:tc>
      </w:tr>
      <w:tr>
        <w:trPr>
          <w:trHeight w:val="39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租房维修数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验收合格率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及时率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支付完成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租房维修资金成本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96056.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6056.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保障廉租住房居民正常生活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保障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达成全年指标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租房租户满意度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left="0" w:hanging="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6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4"/>
        <w:gridCol w:w="996"/>
        <w:gridCol w:w="1489"/>
        <w:gridCol w:w="1393"/>
        <w:gridCol w:w="1104"/>
        <w:gridCol w:w="1211"/>
        <w:gridCol w:w="1007"/>
        <w:gridCol w:w="993"/>
        <w:gridCol w:w="1468"/>
      </w:tblGrid>
      <w:tr>
        <w:trPr>
          <w:trHeight w:val="405" w:hRule="atLeast"/>
        </w:trPr>
        <w:tc>
          <w:tcPr>
            <w:tcW w:w="10635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635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海棠路北延建设项目</w:t>
            </w:r>
          </w:p>
        </w:tc>
      </w:tr>
      <w:tr>
        <w:trPr>
          <w:trHeight w:val="396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.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道路及相关附属设施建设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7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道路及相关附属设施建设，完善城市道路交通体系，实现多层次，多元化交通，同时也体现了取之于民，用之于民。</w:t>
            </w:r>
          </w:p>
        </w:tc>
      </w:tr>
      <w:tr>
        <w:trPr>
          <w:trHeight w:val="39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道路长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7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7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400P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88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8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花岗岩路缘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指路标志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验收合格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工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海棠路北延改造成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3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交通压力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道路设计使用年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5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872"/>
        <w:gridCol w:w="1618"/>
        <w:gridCol w:w="1550"/>
        <w:gridCol w:w="1278"/>
        <w:gridCol w:w="1447"/>
        <w:gridCol w:w="1093"/>
        <w:gridCol w:w="921"/>
        <w:gridCol w:w="943"/>
      </w:tblGrid>
      <w:tr>
        <w:trPr>
          <w:trHeight w:val="405" w:hRule="atLeast"/>
        </w:trPr>
        <w:tc>
          <w:tcPr>
            <w:tcW w:w="1053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53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建筑领域技术工种培训教师授课费补助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展建筑领域技能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，提高培训学员的劳动技能，获得人设、住建部门领域的证书，发放建筑领域技术工种培训教师授课费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开展建筑领域技能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，提高培训学员的劳动技能，获得人设、住建部门领域的证书，发放建筑领域技术工种培训教师授课费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39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班次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人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授课教师人次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结束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筑领域技术工种培训教师授课费补助成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2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培训学员劳动技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培训人员满意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left="0" w:hanging="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5"/>
        <w:gridCol w:w="1035"/>
        <w:gridCol w:w="1497"/>
        <w:gridCol w:w="75"/>
        <w:gridCol w:w="1307"/>
        <w:gridCol w:w="1307"/>
        <w:gridCol w:w="1243"/>
        <w:gridCol w:w="985"/>
        <w:gridCol w:w="986"/>
        <w:gridCol w:w="1050"/>
      </w:tblGrid>
      <w:tr>
        <w:trPr>
          <w:trHeight w:val="405" w:hRule="atLeast"/>
        </w:trPr>
        <w:tc>
          <w:tcPr>
            <w:tcW w:w="105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5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人民公园提升改造项目</w:t>
            </w:r>
          </w:p>
        </w:tc>
      </w:tr>
      <w:tr>
        <w:trPr>
          <w:trHeight w:val="396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.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.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.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.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.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.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人民公园园区进行硬化、亮化、改造透水混凝土路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及相关配套基础设施。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人民公园园区进行硬化、亮化、改造透水混凝土路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及相关配套基础设施。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资金来源为县级财政资金。</w:t>
            </w:r>
          </w:p>
        </w:tc>
      </w:tr>
      <w:tr>
        <w:trPr>
          <w:trHeight w:val="396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透水混凝土路面面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8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管理达标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民公园提升改造支付金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224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原因项目待评审，措施：评审后方可支付：</w:t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生活质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民公园使用年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县城居民满意度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7.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5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1"/>
        <w:gridCol w:w="857"/>
        <w:gridCol w:w="1671"/>
        <w:gridCol w:w="1393"/>
        <w:gridCol w:w="1393"/>
        <w:gridCol w:w="1243"/>
        <w:gridCol w:w="1050"/>
        <w:gridCol w:w="975"/>
        <w:gridCol w:w="993"/>
      </w:tblGrid>
      <w:tr>
        <w:trPr>
          <w:trHeight w:val="405" w:hRule="atLeast"/>
        </w:trPr>
        <w:tc>
          <w:tcPr>
            <w:tcW w:w="105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5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市民广场提升改造项目</w:t>
            </w:r>
          </w:p>
        </w:tc>
      </w:tr>
      <w:tr>
        <w:trPr>
          <w:trHeight w:val="396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2.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2.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2.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2.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2.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2.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广场进行硬化、亮化、改造透水混凝土路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及相关配套基础设施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广场进行硬化、亮化、改造透水混凝土路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及相关配套基础设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6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透水混凝土路面面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管理达标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市民广场提升改造成本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24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原因：项目未评审，措施：评审后方可支付</w:t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居民生活质量得到改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广场使用年限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7.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Heading3"/>
        <w:ind w:firstLine="200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p>
      <w:pPr>
        <w:pStyle w:val="Normal"/>
        <w:rPr>
          <w:rFonts w:ascii="宋体" w:hAnsi="宋体" w:eastAsia="宋体" w:cs="宋体"/>
          <w:sz w:val="15"/>
          <w:szCs w:val="15"/>
          <w:lang w:eastAsia="zh-CN"/>
        </w:rPr>
      </w:pPr>
      <w:r>
        <w:rPr>
          <w:rFonts w:eastAsia="宋体" w:cs="宋体" w:ascii="宋体" w:hAnsi="宋体"/>
          <w:sz w:val="15"/>
          <w:szCs w:val="15"/>
          <w:lang w:eastAsia="zh-CN"/>
        </w:rPr>
      </w:r>
    </w:p>
    <w:tbl>
      <w:tblPr>
        <w:tblW w:w="105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4"/>
        <w:gridCol w:w="1004"/>
        <w:gridCol w:w="1698"/>
        <w:gridCol w:w="1125"/>
        <w:gridCol w:w="1286"/>
        <w:gridCol w:w="1478"/>
        <w:gridCol w:w="1018"/>
        <w:gridCol w:w="736"/>
        <w:gridCol w:w="1178"/>
      </w:tblGrid>
      <w:tr>
        <w:trPr>
          <w:trHeight w:val="405" w:hRule="atLeast"/>
        </w:trPr>
        <w:tc>
          <w:tcPr>
            <w:tcW w:w="1052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52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友好路道路综合改造工程</w:t>
            </w:r>
          </w:p>
        </w:tc>
      </w:tr>
      <w:tr>
        <w:trPr>
          <w:trHeight w:val="396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.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.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.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.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.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.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友好路改造总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沥青硬化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绿化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道路两侧硬化、绿化、亮化及相关配套基础设施建设，对道路两侧停车场进行交通规范化管理。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开工建设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完工建设。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友好路改造总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沥青硬化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绿化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道路两侧硬化、绿化、亮化及相关配套基础设施建设，对道路两侧停车场进行交通规范化管理。</w:t>
            </w:r>
          </w:p>
        </w:tc>
      </w:tr>
      <w:tr>
        <w:trPr>
          <w:trHeight w:val="39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沥青硬化面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绿化面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管理达标率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友好路道路综合改造支付金额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原因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未评审，措施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评审完后再支付</w:t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居民生活质量得到改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础设施持续使用年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7.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7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690"/>
        <w:gridCol w:w="1100"/>
        <w:gridCol w:w="580"/>
        <w:gridCol w:w="942"/>
        <w:gridCol w:w="1382"/>
        <w:gridCol w:w="1486"/>
        <w:gridCol w:w="390"/>
        <w:gridCol w:w="435"/>
        <w:gridCol w:w="435"/>
        <w:gridCol w:w="450"/>
        <w:gridCol w:w="840"/>
        <w:gridCol w:w="435"/>
      </w:tblGrid>
      <w:tr>
        <w:trPr>
          <w:trHeight w:val="408" w:hRule="atLeast"/>
        </w:trPr>
        <w:tc>
          <w:tcPr>
            <w:tcW w:w="979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408" w:hRule="atLeast"/>
        </w:trPr>
        <w:tc>
          <w:tcPr>
            <w:tcW w:w="979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2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8" w:hRule="atLeast"/>
        </w:trPr>
        <w:tc>
          <w:tcPr>
            <w:tcW w:w="979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排水管网新建、改建一期项目</w:t>
            </w:r>
          </w:p>
        </w:tc>
      </w:tr>
      <w:tr>
        <w:trPr>
          <w:trHeight w:val="288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4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08.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08.00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08.00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08.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08.00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08.00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1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2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、改建城区排涝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新建排水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及相关配套附属设施等。</w:t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、改建城区排涝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新建排水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及相关配套附属设施等。</w:t>
            </w:r>
          </w:p>
        </w:tc>
      </w:tr>
      <w:tr>
        <w:trPr>
          <w:trHeight w:val="4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7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、改建城区排涝管网长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排水井数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筑管理达标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排水管网新建、改建一期成本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生活环境质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排水管网使用年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  <w:r>
              <w:rPr>
                <w:rStyle w:val="Font51"/>
                <w:rFonts w:ascii="宋体" w:hAnsi="宋体" w:cs="宋体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sz w:val="15"/>
                <w:szCs w:val="15"/>
                <w:lang w:val="en-US" w:eastAsia="zh-CN" w:bidi="ar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840"/>
        <w:gridCol w:w="1515"/>
        <w:gridCol w:w="90"/>
        <w:gridCol w:w="1224"/>
        <w:gridCol w:w="90"/>
        <w:gridCol w:w="1228"/>
        <w:gridCol w:w="90"/>
        <w:gridCol w:w="1100"/>
        <w:gridCol w:w="90"/>
        <w:gridCol w:w="627"/>
        <w:gridCol w:w="90"/>
        <w:gridCol w:w="896"/>
        <w:gridCol w:w="90"/>
        <w:gridCol w:w="1571"/>
      </w:tblGrid>
      <w:tr>
        <w:trPr>
          <w:trHeight w:val="409" w:hRule="atLeast"/>
        </w:trPr>
        <w:tc>
          <w:tcPr>
            <w:tcW w:w="10381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409" w:hRule="atLeast"/>
        </w:trPr>
        <w:tc>
          <w:tcPr>
            <w:tcW w:w="10381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城供水设施项目</w:t>
            </w:r>
          </w:p>
        </w:tc>
      </w:tr>
      <w:tr>
        <w:trPr>
          <w:trHeight w:val="28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40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8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4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规模及主要内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、现状水厂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现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型波汉进行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建一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的消水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常规水质化验设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增水厂反冲洗废水池建设，容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地坪及室内地面进行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;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餐厅和值班室进行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暖气片进行改造，新增电采暖变压器一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;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增采暖变压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压架空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千米、低压入户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以及计质箱、断路器等配套设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厂房及围墙进行粉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、对二沉池暖气片进行改造，新增电采暖变压器一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增果吸变压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压架空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、低压入户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4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以及计几箱、断路器等配套设施。新增现状累凝池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进出水管道，长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。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设规模及主要内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、现状水厂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现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型波汉进行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建一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的消水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常规水质化验设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增水厂反冲洗废水池建设，容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立方米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地坪及室内地面进行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;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餐厅和值班室进行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暖气片进行改造，新增电采暖变压器一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;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新增采暖变压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压架空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千米、低压入户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以及计质箱、断路器等配套设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对水厂厂房及围墙进行粉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、对二沉池暖气片进行改造，新增电采暖变压器一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增果吸变压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压架空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、低压入户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4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以及计几箱、断路器等配套设施。新增现状累凝池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进出水管道，长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。</w:t>
            </w:r>
          </w:p>
        </w:tc>
      </w:tr>
      <w:tr>
        <w:trPr>
          <w:trHeight w:val="43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3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清水池面积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常规水质化验设施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N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进出水管道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设备验收合格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供水设施项目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生活质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所改善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设计使用年限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4" w:hRule="atLeast"/>
        </w:trPr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60" w:right="1706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38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8"/>
        <w:gridCol w:w="836"/>
        <w:gridCol w:w="1607"/>
        <w:gridCol w:w="1414"/>
        <w:gridCol w:w="1275"/>
        <w:gridCol w:w="1272"/>
        <w:gridCol w:w="1136"/>
        <w:gridCol w:w="1039"/>
        <w:gridCol w:w="1082"/>
      </w:tblGrid>
      <w:tr>
        <w:trPr>
          <w:trHeight w:val="405" w:hRule="atLeast"/>
        </w:trPr>
        <w:tc>
          <w:tcPr>
            <w:tcW w:w="10389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389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日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立方污水处理厂（二期）建设项目</w:t>
            </w:r>
          </w:p>
        </w:tc>
      </w:tr>
      <w:tr>
        <w:trPr>
          <w:trHeight w:val="396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960" w:hRule="atLeast"/>
        </w:trPr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程内容：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A2/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艺，新建日处理污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立方米的处理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入附属设施，包括：预处理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AA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二沉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深度处理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紫外线消毒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污泥脱水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鼓风机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功能用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；新建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-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毫米排水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千米。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按照技防工作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在原有设施的基础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计划更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程内容：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A2/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艺，新建日处理污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立方米的处理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入附属设施，包括：预处理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AA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二沉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深度处理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，紫外线消毒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污泥脱水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鼓风机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、功能用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；新建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-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毫米排水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千米。</w:t>
            </w:r>
          </w:p>
        </w:tc>
      </w:tr>
      <w:tr>
        <w:trPr>
          <w:trHeight w:val="38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8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AA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4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沉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设备合格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处理污水投资成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善基础设施，改善居民生活品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2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60" w:right="1706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4"/>
        <w:gridCol w:w="932"/>
        <w:gridCol w:w="1254"/>
        <w:gridCol w:w="1768"/>
        <w:gridCol w:w="1435"/>
        <w:gridCol w:w="1349"/>
        <w:gridCol w:w="1016"/>
        <w:gridCol w:w="1050"/>
        <w:gridCol w:w="1093"/>
      </w:tblGrid>
      <w:tr>
        <w:trPr>
          <w:trHeight w:val="405" w:hRule="atLeast"/>
        </w:trPr>
        <w:tc>
          <w:tcPr>
            <w:tcW w:w="1041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41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农村安居富民工程补助资金</w:t>
            </w:r>
          </w:p>
        </w:tc>
      </w:tr>
      <w:tr>
        <w:trPr>
          <w:trHeight w:val="396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960" w:hRule="atLeast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.7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.75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.7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.7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.75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3.7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3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栋安居富民住房，每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-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左右，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农村安居工程建设任务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栋安居富民住房，每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-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左右，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农村安居工程建设任务</w:t>
            </w:r>
          </w:p>
        </w:tc>
      </w:tr>
      <w:tr>
        <w:trPr>
          <w:trHeight w:val="3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安居富民住房数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造后房屋验收合格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造后房屋满足基本居住功能比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安居富民资金成本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3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3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房屋的稳定性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造后房屋保持安全期限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安居富民补助住户满意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60" w:right="1706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4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1"/>
        <w:gridCol w:w="847"/>
        <w:gridCol w:w="1467"/>
        <w:gridCol w:w="1490"/>
        <w:gridCol w:w="1468"/>
        <w:gridCol w:w="1443"/>
        <w:gridCol w:w="975"/>
        <w:gridCol w:w="985"/>
        <w:gridCol w:w="997"/>
      </w:tblGrid>
      <w:tr>
        <w:trPr>
          <w:trHeight w:val="405" w:hRule="atLeast"/>
        </w:trPr>
        <w:tc>
          <w:tcPr>
            <w:tcW w:w="10443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443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棚户区安置房工程</w:t>
            </w:r>
          </w:p>
        </w:tc>
      </w:tr>
      <w:tr>
        <w:trPr>
          <w:trHeight w:val="396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9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1.94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1.94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1.94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1.94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1.94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41.94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2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住宅一幢，占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建筑总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地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层，地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层，砖混结构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建住宅一幢，占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建筑总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地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层，地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层，砖混结构</w:t>
            </w:r>
          </w:p>
        </w:tc>
      </w:tr>
      <w:tr>
        <w:trPr>
          <w:trHeight w:val="3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占地面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6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建筑总面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50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安置房资金成本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41.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1.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居民生活品质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房屋使用年限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60" w:right="1706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3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0"/>
        <w:gridCol w:w="907"/>
        <w:gridCol w:w="1404"/>
        <w:gridCol w:w="1307"/>
        <w:gridCol w:w="1125"/>
        <w:gridCol w:w="1391"/>
        <w:gridCol w:w="891"/>
        <w:gridCol w:w="1125"/>
        <w:gridCol w:w="1157"/>
      </w:tblGrid>
      <w:tr>
        <w:trPr>
          <w:trHeight w:val="405" w:hRule="atLeast"/>
        </w:trPr>
        <w:tc>
          <w:tcPr>
            <w:tcW w:w="1037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37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亚行贷款新疆塔城边境城镇发展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第二批提款报账</w:t>
            </w:r>
          </w:p>
        </w:tc>
      </w:tr>
      <w:tr>
        <w:trPr>
          <w:trHeight w:val="396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亚行项目一包：项目合同价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9.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目标设定为完成东环路道路全长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25.71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道路红线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车行道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两侧各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绿化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行道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规划一路道路全长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90.96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道路红线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车行道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两侧各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绿化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行道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龙珍路道路全长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49.65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道路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车行道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两侧各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绿化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行道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道路总长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10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同时每条道路包括内容为：道路工程、照明工程、绿化工程及交通工程。由江西第二建筑有限公司承建。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亚行项目一包：项目合同价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9.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。目标设定为完成东环路道路全长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25.71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道路红线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车行道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两侧各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绿化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行道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规划一路道路全长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90.96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道路红线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车行道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两侧各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绿化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行道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龙珍路道路全长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49.65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道路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车行道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两侧各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绿化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行道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、道路总长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100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同时每条道路包括内容为：道路工程、照明工程、绿化工程及交通工程。由江西第二建筑有限公司承建。</w:t>
            </w:r>
          </w:p>
        </w:tc>
      </w:tr>
      <w:tr>
        <w:trPr>
          <w:trHeight w:val="396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规划一路道路长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490.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90.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东环路道路长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225.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25.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龙珍路道路长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2349.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49.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设备合格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该项目成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改善居民出行问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道路使用年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县居民满意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960" w:right="1706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9"/>
        <w:gridCol w:w="988"/>
        <w:gridCol w:w="1242"/>
        <w:gridCol w:w="311"/>
        <w:gridCol w:w="1147"/>
        <w:gridCol w:w="1425"/>
        <w:gridCol w:w="1264"/>
        <w:gridCol w:w="1007"/>
        <w:gridCol w:w="889"/>
        <w:gridCol w:w="407"/>
        <w:gridCol w:w="804"/>
      </w:tblGrid>
      <w:tr>
        <w:trPr>
          <w:trHeight w:val="405" w:hRule="atLeast"/>
        </w:trPr>
        <w:tc>
          <w:tcPr>
            <w:tcW w:w="10563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0563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老旧小区改造项目建设项目</w:t>
            </w:r>
          </w:p>
        </w:tc>
      </w:tr>
      <w:tr>
        <w:trPr>
          <w:trHeight w:val="396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裕民县住房和城乡建设局</w:t>
            </w:r>
          </w:p>
        </w:tc>
      </w:tr>
      <w:tr>
        <w:trPr>
          <w:trHeight w:val="396" w:hRule="atLeas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8.0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8.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8.0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8.0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8.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68.0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06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概况：主要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小区内配套基础设施建设，改造内容为小区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供电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热力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供电及附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供气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房屋外墙保温、立面修整；小区道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亮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，绿化及附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健身设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套，消防设施，楼道修缮、无障碍设施，小区围墙及便民设施；室外停车场，垃圾分类设施，电动车充电桩等配套基础设施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概况：主要改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小区内配套基础设施建设，改造内容为小区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供电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热力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供电及附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供气管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，房屋外墙保温、立面修整；小区道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亮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，绿化及附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平方米，健身设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套，消防设施，楼道修缮、无障碍设施，小区围墙及便民设施；室外停车场，垃圾分类设施，电动车充电桩等配套基础设施</w:t>
            </w:r>
          </w:p>
        </w:tc>
      </w:tr>
      <w:tr>
        <w:trPr>
          <w:trHeight w:val="39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值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得分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老旧小区个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=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小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小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网长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设备合格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老旧小区改造成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lt;=16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居民生活品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设计使用年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县城居民满意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&gt;=98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960" w:right="1706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altName w:val="Arial Unicode MS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仿宋;Arial Unicode MS" w:hAnsi="仿宋;Arial Unicode MS" w:cs="宋体"/>
      <w:color w:val="FF0000"/>
    </w:rPr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钱琳</cp:lastModifiedBy>
  <cp:lastPrinted>2022-07-28T12:06:00Z</cp:lastPrinted>
  <dcterms:modified xsi:type="dcterms:W3CDTF">2023-09-21T10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