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新疆金诚恒达商贸有限公司产业发展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3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建设后，红花标准化种植规模会渐扩大，红花产品销售渠道拓宽，对加快形成以市场为导向，以效益为中心，依靠企业带动和科技进步，对红花产业的发展意义深远。辐射带动农牧民增收。建设内容：建设实验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平方米，购置实验室设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左右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建设后，红花标准化种植规模会渐扩大，红花产品销售渠道拓宽，对加快形成以市场为导向，以效益为中心，依靠企业带动和科技进步，对红花产业的发展意义深远。辐射带动农牧民增收。建设内容：建设实验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平方米，购置实验室设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左右。实际完成情况：购置设备数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经费成本控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增收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产业发展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带动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农牧民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购置设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经费成本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增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产业发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带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.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原因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投入使用，无达到目标值，措施：联系相关厂家进行维护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农牧民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3.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6:00Z</dcterms:created>
  <dc:creator>GXR</dc:creator>
  <dc:description/>
  <dc:language>en-US</dc:language>
  <cp:lastModifiedBy>钱琳</cp:lastModifiedBy>
  <dcterms:modified xsi:type="dcterms:W3CDTF">2023-09-19T11:1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