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38"/>
        <w:gridCol w:w="806"/>
        <w:gridCol w:w="264"/>
        <w:gridCol w:w="897"/>
        <w:gridCol w:w="1119"/>
        <w:gridCol w:w="1278"/>
        <w:gridCol w:w="567"/>
        <w:gridCol w:w="739"/>
        <w:gridCol w:w="1085"/>
        <w:gridCol w:w="567"/>
      </w:tblGrid>
      <w:tr>
        <w:trPr>
          <w:trHeight w:val="408" w:hRule="atLeast"/>
        </w:trPr>
        <w:tc>
          <w:tcPr>
            <w:tcW w:w="842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42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（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8" w:hRule="atLeast"/>
        </w:trPr>
        <w:tc>
          <w:tcPr>
            <w:tcW w:w="84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基层农技推广体系改革与建设项目</w:t>
            </w:r>
          </w:p>
        </w:tc>
      </w:tr>
      <w:tr>
        <w:trPr>
          <w:trHeight w:val="288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裕民县农业农村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技术推广站</w:t>
            </w:r>
          </w:p>
        </w:tc>
      </w:tr>
      <w:tr>
        <w:trPr>
          <w:trHeight w:val="410" w:hRule="atLeast"/>
        </w:trPr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1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7.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7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特聘农技人员工资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元，示范基地建设补助资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合裕民县村级农业产业发展需要，完成农技推广服务特聘计划，通过政府购买服务等支持方式，从农业乡土专家、 种养能手、新型农业经营主体技术骨干、高素质农民培育优秀毕业生中招募特聘农技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，农业科技示范基地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，由于资金不到位，无法支付</w:t>
            </w:r>
          </w:p>
        </w:tc>
      </w:tr>
      <w:tr>
        <w:trPr>
          <w:trHeight w:val="43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6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聘农技人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科技示范基地建设补助个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先进技术推广应用补助个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8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推广信息化服务情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8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使用及时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Style w:val="Font51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Style w:val="Font51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Style w:val="Font51"/>
                <w:lang w:val="en-US" w:eastAsia="zh-CN" w:bidi="ar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4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陈本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示范基地补助金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资金不到位，已验收方可支付</w:t>
            </w:r>
          </w:p>
        </w:tc>
      </w:tr>
      <w:tr>
        <w:trPr>
          <w:trHeight w:val="104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聘农技人员工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资金不到位，已验收方可支付</w:t>
            </w:r>
          </w:p>
        </w:tc>
      </w:tr>
      <w:tr>
        <w:trPr>
          <w:trHeight w:val="10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4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人居环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农牧民生活质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所改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1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农牧民满意度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  <w:highlight w:val="none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9:2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FC4D2B71C4A1D809755203F206EB8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