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9"/>
        <w:gridCol w:w="750"/>
        <w:gridCol w:w="750"/>
        <w:gridCol w:w="755"/>
        <w:gridCol w:w="704"/>
        <w:gridCol w:w="441"/>
        <w:gridCol w:w="480"/>
        <w:gridCol w:w="878"/>
        <w:gridCol w:w="541"/>
        <w:gridCol w:w="614"/>
        <w:gridCol w:w="430"/>
        <w:gridCol w:w="491"/>
        <w:gridCol w:w="753"/>
      </w:tblGrid>
      <w:tr>
        <w:trPr>
          <w:trHeight w:val="405" w:hRule="atLeast"/>
        </w:trPr>
        <w:tc>
          <w:tcPr>
            <w:tcW w:w="8336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7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6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7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村“厕所革命”工作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系统解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农村厕所问题，每户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村“厕所革命”工作计划，持续系统解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厕所问题，每户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9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及乡镇场个数（个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厕户数（户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改厕合格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户改厕每户补助金额（元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厕所补助资金成本（万元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厕所革命”整村推进的卫生厕所普及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粪污卫生处理和资源化利用基本实现，改善环境卫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牵动预期预期指标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农牧民满意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