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永宁红花科技发展有限责任公司产业发展项目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27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提升当地红花在国内市场及至国际市场的影响力，加强当地红花的科技附加值，从而提高当地农民的经济收入。建设内容：建设红花展览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座，红花加工产品研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建设内容：建设红花展览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座，红花加工产品研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。实际完成目标：建设红花展览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座，业绩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验收合格率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业绩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完成及时率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业绩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红花展览馆装修成本控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5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业绩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5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红花展览馆办公楼建筑成本控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2.4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业绩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2.4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增加农牧民收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所增加，业绩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产业发展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所带动，业绩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展厅可使用年限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，业绩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人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业绩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建设红花展览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座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验收合格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完成及时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9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红华展览馆装修成本控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7.5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5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红华展览馆办公楼建筑成本控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92.4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2.4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增加农牧民收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增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产业发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带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 xml:space="preserve">达成年度指标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展厅可使用年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.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原因：展厅新建设，刚开始投入使用。因此长期使用才能完成年度目标。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人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6.6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6:00Z</dcterms:created>
  <dc:creator>GXR</dc:creator>
  <dc:description/>
  <dc:language>en-US</dc:language>
  <cp:lastModifiedBy>钱琳</cp:lastModifiedBy>
  <dcterms:modified xsi:type="dcterms:W3CDTF">2023-09-19T11:19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