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6"/>
        <w:gridCol w:w="320"/>
        <w:gridCol w:w="1265"/>
        <w:gridCol w:w="2063"/>
        <w:gridCol w:w="921"/>
        <w:gridCol w:w="484"/>
        <w:gridCol w:w="429"/>
        <w:gridCol w:w="302"/>
        <w:gridCol w:w="213"/>
        <w:gridCol w:w="300"/>
        <w:gridCol w:w="359"/>
        <w:gridCol w:w="345"/>
        <w:gridCol w:w="484"/>
      </w:tblGrid>
      <w:tr>
        <w:trPr>
          <w:trHeight w:val="408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局用于裕民县江格斯乡水库工程</w:t>
            </w:r>
          </w:p>
        </w:tc>
      </w:tr>
      <w:tr>
        <w:trPr>
          <w:trHeight w:val="398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裕民县水利局</w:t>
            </w:r>
          </w:p>
        </w:tc>
      </w:tr>
      <w:tr>
        <w:trPr>
          <w:trHeight w:val="398" w:hRule="atLeast"/>
        </w:trPr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0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8" w:hRule="atLeast"/>
        </w:trPr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8" w:hRule="atLeast"/>
        </w:trPr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8" w:hRule="atLeast"/>
        </w:trPr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2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是导截流工程。完成导流放水洞进、出口土方开挖，进、出口石方爆破，完成竖井石方爆破。二是溢洪道工程。完成石方开挖，边坡支护。三是大坝工程。完成左右岸坝肩土石方开挖，坝基土方开挖。四是交通及辅助工程。完成永久进场道路；混凝土拌合站及砂石骨料筛分厂建设；管理房建设；安防值班室及配套设施建设。浇筑式沥青砼心墙砂砾石坝、右岸坝肩溢洪道和导流兼放水隧洞组成，大坝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坝顶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坝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.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</w:tc>
        <w:tc>
          <w:tcPr>
            <w:tcW w:w="2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格斯水库工程一是导截流工程。完成导流放水洞进、出口土方开挖，进、出口石方爆破，完成竖井石方爆破。二是溢洪道工程。完成石方开挖，边坡支护。三是大坝工程。完成左右岸坝肩土石方开挖，坝基土方开挖。四是交通及辅助工程。完成永久进场道路；混凝土拌合站及砂石骨料筛分厂建设；管理房建设；安防值班室及配套设施建设。浇筑式沥青砼心墙砂砾石坝、右岸坝肩溢洪道和导流兼放水隧洞组成，大坝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坝顶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坝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.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</w:tc>
      </w:tr>
      <w:tr>
        <w:trPr>
          <w:trHeight w:val="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4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浇筑式沥青砼心墙砂砾石坝、右岸坝肩溢洪道和导流兼放水隧洞组成大坝总长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水利工程质量标准建设合格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投入资金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民收入增收，改善生活质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所改善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可使用年限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牧民满意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8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：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辉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 办 人：</w:t>
            </w:r>
          </w:p>
        </w:tc>
        <w:tc>
          <w:tcPr>
            <w:tcW w:w="364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辉</w:t>
            </w:r>
          </w:p>
        </w:tc>
        <w:tc>
          <w:tcPr>
            <w:tcW w:w="213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170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990132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29:47Z</dcterms:created>
  <dc:creator>Administrator</dc:creator>
  <dc:description/>
  <dc:language>en-US</dc:language>
  <cp:lastModifiedBy>Administrator</cp:lastModifiedBy>
  <dcterms:modified xsi:type="dcterms:W3CDTF">2023-08-22T10:3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C8A2700A8429F8F719772B8B2D7F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