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5410835"/>
            <wp:effectExtent l="0" t="0" r="0" b="0"/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8-23T09:0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