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94"/>
        <w:gridCol w:w="572"/>
        <w:gridCol w:w="912"/>
        <w:gridCol w:w="1018"/>
        <w:gridCol w:w="1095"/>
        <w:gridCol w:w="497"/>
        <w:gridCol w:w="851"/>
        <w:gridCol w:w="607"/>
        <w:gridCol w:w="469"/>
        <w:gridCol w:w="142"/>
        <w:gridCol w:w="677"/>
        <w:gridCol w:w="128"/>
        <w:gridCol w:w="541"/>
        <w:gridCol w:w="602"/>
      </w:tblGrid>
      <w:tr>
        <w:trPr>
          <w:trHeight w:val="408" w:hRule="atLeast"/>
        </w:trPr>
        <w:tc>
          <w:tcPr>
            <w:tcW w:w="860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860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20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名称</w:t>
            </w:r>
          </w:p>
        </w:tc>
        <w:tc>
          <w:tcPr>
            <w:tcW w:w="7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裕民县电子商务进农村综合示范县项目</w:t>
            </w:r>
          </w:p>
        </w:tc>
      </w:tr>
      <w:tr>
        <w:trPr>
          <w:trHeight w:val="398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主管部门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实施单位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裕民县电子商务进农村综合示范县项目</w:t>
            </w:r>
          </w:p>
        </w:tc>
      </w:tr>
      <w:tr>
        <w:trPr>
          <w:trHeight w:val="398" w:hRule="atLeast"/>
        </w:trPr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（万元）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初预算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年预算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年执行数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执行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</w:tr>
      <w:tr>
        <w:trPr>
          <w:trHeight w:val="398" w:hRule="atLeast"/>
        </w:trPr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度资金总额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75.5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75.5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75.5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.00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.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</w:tr>
      <w:tr>
        <w:trPr>
          <w:trHeight w:val="398" w:hRule="atLeast"/>
        </w:trPr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其中：当年财政拨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0.00 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0.00 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0.00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398" w:hRule="atLeast"/>
        </w:trPr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上年结转资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398" w:hRule="atLeast"/>
        </w:trPr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其他资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75.5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75.5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75.5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398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度总体目标</w:t>
            </w:r>
          </w:p>
        </w:tc>
        <w:tc>
          <w:tcPr>
            <w:tcW w:w="4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预期目标</w:t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实际完成情况</w:t>
            </w:r>
          </w:p>
        </w:tc>
      </w:tr>
      <w:tr>
        <w:trPr>
          <w:trHeight w:val="124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建设完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个农村电子商务公共服务中心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个商品物流配送（仓储分拨）中心，提供工业品下行、农产品上行服务；实现电子商务服务站对乡（镇）全覆盖；电子商务服务点对行政村的覆盖率不少于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；电子商务服务点对建档立卡贫困村的覆盖率不少于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；充分发挥中央专项资金引导作用，构筑电商价值链和供应链；培育一批地域品牌；孵化电商微商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个以上；引导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家以上传统企业开展电子商务业务，培育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家电商骨干企业；在线销售商品；建设本地化、连锁化的县乡村三级商品营销服务体系；成立县域电商联盟，为电商企业和个人提供业务指导和服务。</w:t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孵化电商微商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个，完成值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培育电商骨干企业数（评价目标值：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家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家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创建地域特色电商品牌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个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)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电商示范县服务站点在行政乡覆盖率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电商示范县服务站点在行政村覆盖率（评价目标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完成时间（评价目标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日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)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招标第三方服务金额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75.5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75.5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有关县域农产品网络零额同比增长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20%);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打通电子商务全产业链，带动当地特色农牧产业，加快推进全县经济转型发展，有效促进农牧民增收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有所提升，完成值：达成年度指标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)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受益企业满意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受益对象满意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5%)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398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一级指标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二级指标</w:t>
            </w:r>
          </w:p>
        </w:tc>
        <w:tc>
          <w:tcPr>
            <w:tcW w:w="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三级指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度指标值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实际完成值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偏差原因分析及改进措施</w:t>
            </w:r>
          </w:p>
        </w:tc>
      </w:tr>
      <w:tr>
        <w:trPr>
          <w:trHeight w:val="39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100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度绩效指标完成情况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产出指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孵化电商微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个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人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管控原因，集中培训工作未预期进行，措施：下一步计划完成</w:t>
            </w:r>
          </w:p>
        </w:tc>
      </w:tr>
      <w:tr>
        <w:trPr>
          <w:trHeight w:val="39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培育电商骨干企业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家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家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创建地域特色电商品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个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个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质量指标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电商示范县服务站点在行政乡覆盖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电商示范县服务站点在行政村覆盖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时效指标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完成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日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日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招标第三方服务金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75.5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75.5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效益指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经济效益指标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有关县域农产品网络零额同比增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社会效益指标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打通电子商务全产业链，带动当地特色农牧产业，加快推进全县经济转型发展，有效促进农牧民增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有所提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达成年度指标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生态效益指标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可持续影响指标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受益企业满意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受益对象满意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5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5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6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总分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7.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16"/>
      <w:szCs w:val="16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i w:val="false"/>
      <w:strike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3:58:00Z</dcterms:created>
  <dc:creator>GXR</dc:creator>
  <dc:description/>
  <cp:keywords/>
  <dc:language>en-US</dc:language>
  <cp:lastModifiedBy>Administrator</cp:lastModifiedBy>
  <dcterms:modified xsi:type="dcterms:W3CDTF">2023-08-23T04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