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3515" cy="54317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543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6T01:3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