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79"/>
        <w:gridCol w:w="571"/>
        <w:gridCol w:w="805"/>
        <w:gridCol w:w="1551"/>
        <w:gridCol w:w="1630"/>
        <w:gridCol w:w="256"/>
        <w:gridCol w:w="789"/>
        <w:gridCol w:w="1094"/>
        <w:gridCol w:w="705"/>
        <w:gridCol w:w="312"/>
        <w:gridCol w:w="731"/>
        <w:gridCol w:w="522"/>
      </w:tblGrid>
      <w:tr>
        <w:trPr>
          <w:trHeight w:val="408" w:hRule="atLeast"/>
        </w:trPr>
        <w:tc>
          <w:tcPr>
            <w:tcW w:w="944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944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对口支援塔城地区基本盘（不含预备金）项目资金（辽宁省援疆交支票项目：社区公益服务中心建设项目（哈镇城北社区））</w:t>
            </w:r>
          </w:p>
        </w:tc>
      </w:tr>
      <w:tr>
        <w:trPr>
          <w:trHeight w:val="288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哈拉布拉镇人民政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哈拉布拉镇人民政府</w:t>
            </w:r>
          </w:p>
        </w:tc>
      </w:tr>
      <w:tr>
        <w:trPr>
          <w:trHeight w:val="482" w:hRule="atLeast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74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62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1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社区公益服务中心建设项目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对口支援塔城地区基本盘（不含预备金）项目资金（社区公益服务中心建设项目），新建办公楼有效提升社会功能，服务水平，持续社区的影响力。资金性质：辽宁援疆资金，工程项目款已按合同进度支付。</w:t>
            </w:r>
          </w:p>
        </w:tc>
      </w:tr>
      <w:tr>
        <w:trPr>
          <w:trHeight w:val="70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72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楼平方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2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楼验收合格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时限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公益服务中心建设项目经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社会功能，服务水平，持续社区的影响力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提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81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建筑物使用年限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居民满意度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85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5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51C952EF54249A03C186C551B5504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