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"/>
        <w:gridCol w:w="328"/>
        <w:gridCol w:w="1"/>
        <w:gridCol w:w="424"/>
        <w:gridCol w:w="901"/>
        <w:gridCol w:w="1"/>
        <w:gridCol w:w="627"/>
        <w:gridCol w:w="1"/>
        <w:gridCol w:w="1"/>
        <w:gridCol w:w="434"/>
        <w:gridCol w:w="1404"/>
        <w:gridCol w:w="1242"/>
        <w:gridCol w:w="448"/>
        <w:gridCol w:w="1"/>
        <w:gridCol w:w="1"/>
        <w:gridCol w:w="522"/>
        <w:gridCol w:w="330"/>
        <w:gridCol w:w="312"/>
        <w:gridCol w:w="433"/>
        <w:gridCol w:w="2"/>
        <w:gridCol w:w="2"/>
        <w:gridCol w:w="477"/>
      </w:tblGrid>
      <w:tr>
        <w:trPr>
          <w:trHeight w:val="215" w:hRule="atLeast"/>
        </w:trPr>
        <w:tc>
          <w:tcPr>
            <w:tcW w:w="8220" w:type="dxa"/>
            <w:gridSpan w:val="2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110" w:hRule="atLeast"/>
        </w:trPr>
        <w:tc>
          <w:tcPr>
            <w:tcW w:w="8220" w:type="dxa"/>
            <w:gridSpan w:val="2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访惠聚驻村工作经费补助</w:t>
            </w:r>
          </w:p>
        </w:tc>
      </w:tr>
      <w:tr>
        <w:trPr>
          <w:trHeight w:val="218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裕民县医疗保障局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裕民县医疗保障局</w:t>
            </w:r>
          </w:p>
        </w:tc>
      </w:tr>
      <w:tr>
        <w:trPr>
          <w:trHeight w:val="323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23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00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00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218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18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8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加勒克孜阿尕什村受益人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驻村工作人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为群众办好事覆盖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访惠聚工作经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用于环境整治、房屋村道修缮、办公设施更新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办公经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访贫问苦经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提高群众对党和国家的认同感。</w:t>
            </w:r>
          </w:p>
        </w:tc>
        <w:tc>
          <w:tcPr>
            <w:tcW w:w="3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年初访惠聚惠民工作的要求，以加强基础组织工作为抓手，以拓宽致富门路。推进脱贫攻坚，落实惠民政策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我单位访惠聚工作队服务哈乡加勒克孜阿尕什村，本村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受益到访惠聚的惠民政策。加勒克孜阿尕什村有驻村工作队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。其中：医保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开展各项服务活动为群众办好事覆盖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本年上级拨付访惠聚工作经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用于环境整治、房屋村道修缮、办公设施更新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办公经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访贫问苦经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已按财务制度和专项资金的性质支付完成，有力的提高群众对党和国家的认同感。</w:t>
            </w:r>
          </w:p>
        </w:tc>
      </w:tr>
      <w:tr>
        <w:trPr>
          <w:trHeight w:val="11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14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驻村工作人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群众办好事覆盖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9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整治、房屋村道修缮、办公设施更新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1.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访贫问苦经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1.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6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1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受益村民生活环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疫情的影响，环境整治工作完成的效果欠佳。</w:t>
            </w:r>
          </w:p>
        </w:tc>
      </w:tr>
      <w:tr>
        <w:trPr>
          <w:trHeight w:val="636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1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益村民满意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95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21" w:hRule="atLeast"/>
        </w:trPr>
        <w:tc>
          <w:tcPr>
            <w:tcW w:w="5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2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"/>
        <w:gridCol w:w="256"/>
        <w:gridCol w:w="1"/>
        <w:gridCol w:w="391"/>
        <w:gridCol w:w="766"/>
        <w:gridCol w:w="1392"/>
        <w:gridCol w:w="1"/>
        <w:gridCol w:w="379"/>
        <w:gridCol w:w="997"/>
        <w:gridCol w:w="1250"/>
        <w:gridCol w:w="395"/>
        <w:gridCol w:w="370"/>
        <w:gridCol w:w="317"/>
        <w:gridCol w:w="437"/>
        <w:gridCol w:w="394"/>
        <w:gridCol w:w="1"/>
        <w:gridCol w:w="617"/>
      </w:tblGrid>
      <w:tr>
        <w:trPr>
          <w:trHeight w:val="720" w:hRule="atLeast"/>
        </w:trPr>
        <w:tc>
          <w:tcPr>
            <w:tcW w:w="8220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8220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医疗保险全民参保及医疗服务工作经费</w:t>
            </w:r>
          </w:p>
        </w:tc>
      </w:tr>
      <w:tr>
        <w:trPr>
          <w:trHeight w:val="742" w:hRule="atLeast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裕民县医疗保障局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裕民县医疗保障局</w:t>
            </w:r>
          </w:p>
        </w:tc>
      </w:tr>
      <w:tr>
        <w:trPr>
          <w:trHeight w:val="398" w:hRule="atLeast"/>
        </w:trPr>
        <w:tc>
          <w:tcPr>
            <w:tcW w:w="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742" w:hRule="atLeast"/>
        </w:trPr>
        <w:tc>
          <w:tcPr>
            <w:tcW w:w="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742" w:hRule="atLeast"/>
        </w:trPr>
        <w:tc>
          <w:tcPr>
            <w:tcW w:w="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1086" w:hRule="atLeast"/>
        </w:trPr>
        <w:tc>
          <w:tcPr>
            <w:tcW w:w="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742" w:hRule="atLeast"/>
        </w:trPr>
        <w:tc>
          <w:tcPr>
            <w:tcW w:w="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8" w:hRule="atLeast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5225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基本医疗保险参保人数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生育保险参保人数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基本医疗保险参保率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年初上级部门工作的要求，以加强基础组织工作为抓手，以拓宽致富门路。推进脱贫攻坚，落实惠民政策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裕民县基本医疗保险参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3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其中：城镇职工参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（包括生育保险），城乡居民参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基本医疗保险参保率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提供多种便捷化转诊方式，优化备案服务，简化备案材料。利用经办窗口、电话、传真、微信等手段扩宽转诊备案渠道，问题及时沟通，减少群众跑路，方便办理就医备案，让群众异地就医享受更多的方便和实惠。扎实做好基本医疗保险、大病保险、医疗救助、异地就医结算工作，推进支付方式改革。</w:t>
            </w:r>
          </w:p>
        </w:tc>
      </w:tr>
      <w:tr>
        <w:trPr>
          <w:trHeight w:val="39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1057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31" w:hRule="atLeast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医疗保险参保人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7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人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31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育保险参保人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人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31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医疗保险参保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95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31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时报送各项社会保险基金季报数据及分析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季度结束后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季度结束后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日内 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31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民参保及医疗服务工作经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21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政策知晓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95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20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减轻参保人员就医经济负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减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76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医疗保险参保群众满意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95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3" w:hRule="atLeast"/>
        </w:trPr>
        <w:tc>
          <w:tcPr>
            <w:tcW w:w="5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2-08-10T08:3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