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7"/>
        <w:gridCol w:w="708"/>
        <w:gridCol w:w="84"/>
        <w:gridCol w:w="627"/>
        <w:gridCol w:w="717"/>
        <w:gridCol w:w="669"/>
        <w:gridCol w:w="419"/>
        <w:gridCol w:w="480"/>
        <w:gridCol w:w="1051"/>
        <w:gridCol w:w="707"/>
        <w:gridCol w:w="578"/>
        <w:gridCol w:w="410"/>
        <w:gridCol w:w="465"/>
        <w:gridCol w:w="714"/>
        <w:gridCol w:w="197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部分自治区农业类资金（渔业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保护与生态建设）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2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1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强渔业资源的保护、增殖、开发和合理利用，发展人工养殖，保障渔业生产者的合法权益，促进渔业生产的发展。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渔业资源保护、增殖、开发和合理利用，保障渔业生产者的合法权益，促进渔业生产的发展。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渔业宣传次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渔业执法次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渔业发展工作经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渔业生产的发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促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达到预期指标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7T08:1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