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0"/>
        <w:gridCol w:w="648"/>
        <w:gridCol w:w="972"/>
        <w:gridCol w:w="972"/>
        <w:gridCol w:w="756"/>
        <w:gridCol w:w="168"/>
        <w:gridCol w:w="936"/>
        <w:gridCol w:w="1440"/>
        <w:gridCol w:w="468"/>
        <w:gridCol w:w="504"/>
        <w:gridCol w:w="468"/>
        <w:gridCol w:w="840"/>
        <w:gridCol w:w="612"/>
      </w:tblGrid>
      <w:tr>
        <w:trPr>
          <w:trHeight w:val="408" w:hRule="atLeast"/>
        </w:trPr>
        <w:tc>
          <w:tcPr>
            <w:tcW w:w="94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94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文化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美术馆、公共图书馆文化馆（站）免费开放补助资金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41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17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乡镇文化建设专项资金使用工作，为乡镇文化提供良好的基础和氛围，保障社区群众宣传活动正常开展、各类文化体育活动的开展，丰富群众精神世界，提升群众幸福感。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美术馆、公共图书馆文化馆（站）免费开放补助资金已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预期完成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，有效宣传文化知识，满足人民群众日益增长的精神文化需求，完成乡镇文化建设专项资金使用工作，为乡镇文化提供良好的基础和氛围，保障社区群众宣传活动正常开展、各类文化体育活动的开展，丰富群众精神世界，提升群众幸福感。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费开放文化室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买图书批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合规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书购买合格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费开放补助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宣传文化知识，满足人民群众日益增长的精神文化需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所满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15"/>
          <w:szCs w:val="15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15"/>
          <w:szCs w:val="15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1C952EF54249A03C186C551B550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