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4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02"/>
        <w:gridCol w:w="687"/>
        <w:gridCol w:w="842"/>
        <w:gridCol w:w="1024"/>
        <w:gridCol w:w="758"/>
        <w:gridCol w:w="164"/>
        <w:gridCol w:w="904"/>
        <w:gridCol w:w="795"/>
        <w:gridCol w:w="545"/>
        <w:gridCol w:w="159"/>
        <w:gridCol w:w="381"/>
        <w:gridCol w:w="305"/>
        <w:gridCol w:w="467"/>
        <w:gridCol w:w="813"/>
      </w:tblGrid>
      <w:tr>
        <w:trPr>
          <w:trHeight w:val="408" w:hRule="atLeast"/>
        </w:trPr>
        <w:tc>
          <w:tcPr>
            <w:tcW w:w="8346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项目支出绩效自评表</w:t>
            </w:r>
          </w:p>
        </w:tc>
      </w:tr>
      <w:tr>
        <w:trPr>
          <w:trHeight w:val="288" w:hRule="atLeast"/>
        </w:trPr>
        <w:tc>
          <w:tcPr>
            <w:tcW w:w="8346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(202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398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名称</w:t>
            </w:r>
          </w:p>
        </w:tc>
        <w:tc>
          <w:tcPr>
            <w:tcW w:w="7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 w:bidi="ar"/>
              </w:rPr>
              <w:t>驻村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工作经费</w:t>
            </w:r>
          </w:p>
        </w:tc>
      </w:tr>
      <w:tr>
        <w:trPr>
          <w:trHeight w:val="398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主管部门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裕民县商务和工业信息化局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实施单位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裕民县商务和工业信息化局</w:t>
            </w:r>
          </w:p>
        </w:tc>
      </w:tr>
      <w:tr>
        <w:trPr>
          <w:trHeight w:val="398" w:hRule="atLeast"/>
        </w:trPr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资金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（万元）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初预算数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全年预算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全年执行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值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执行率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得分</w:t>
            </w:r>
          </w:p>
        </w:tc>
      </w:tr>
      <w:tr>
        <w:trPr>
          <w:trHeight w:val="360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资金总额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.9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.9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.9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.00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.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其中：当年财政拨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.9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.9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.9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360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上年结转资金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360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其他资金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36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总体目标</w:t>
            </w:r>
          </w:p>
        </w:tc>
        <w:tc>
          <w:tcPr>
            <w:tcW w:w="4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预期目标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实际完成情况</w:t>
            </w:r>
          </w:p>
        </w:tc>
      </w:tr>
      <w:tr>
        <w:trPr>
          <w:trHeight w:val="254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4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、为群众送信息、送温暖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、协助困难群众修缮房屋，农产品加工业发展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、组织群众参观学习，开展就业创业技能培训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、更新村“两委”办公设施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br/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 xml:space="preserve">、积极组织开展各类活动。  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访贫问苦慰问次数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次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次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开展各类活动次数（评价目标值：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次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次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访贫问苦覆盖率（评价目标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=10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%);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资金支付及时率（评价目标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=10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%); 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日－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日，完成值：达成年度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 w:bidi="ar"/>
              </w:rPr>
              <w:t>驻村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工作经费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≤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.9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村委会工作效率提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有效促进，完成值：达成年度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村民对工作队满意度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8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，完成值：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8%)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。</w:t>
            </w:r>
          </w:p>
        </w:tc>
      </w:tr>
      <w:tr>
        <w:trPr>
          <w:trHeight w:val="39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一级指标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二级指标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三级指标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指标值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实际完成值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值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得分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偏差原因分析及改进措施</w:t>
            </w:r>
          </w:p>
        </w:tc>
      </w:tr>
      <w:tr>
        <w:trPr>
          <w:trHeight w:val="39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绩效指标完成情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产出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数量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访贫问苦慰问次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gt;=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次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数量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开展各类活动次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gt;=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次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质量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访贫问苦覆盖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=10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时效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资金支付及时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=10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8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成本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 w:bidi="ar"/>
              </w:rPr>
              <w:t>驻村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工作经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lt;=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.9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.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原因：实际到位资金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.9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，措施：余下资金向财政申请</w:t>
            </w:r>
          </w:p>
        </w:tc>
      </w:tr>
      <w:tr>
        <w:trPr>
          <w:trHeight w:val="39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效益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经济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社会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村委会工作效率提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有所提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达成年度指标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生态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可持续影响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满意度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满意度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村民对工作队满意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gt;=98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8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满意度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村队对后盾单位的满意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gt;=98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8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5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总分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9.9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640"/>
        <w:outlineLvl w:val="1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strike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3:54:00Z</dcterms:created>
  <dc:creator>GXR</dc:creator>
  <dc:description/>
  <dc:language>en-US</dc:language>
  <cp:lastModifiedBy>lenovo</cp:lastModifiedBy>
  <dcterms:modified xsi:type="dcterms:W3CDTF">2023-09-22T03:18:2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E15A1E72D749B1AEF8A045AA059D3E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