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4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02"/>
        <w:gridCol w:w="687"/>
        <w:gridCol w:w="842"/>
        <w:gridCol w:w="1024"/>
        <w:gridCol w:w="758"/>
        <w:gridCol w:w="164"/>
        <w:gridCol w:w="904"/>
        <w:gridCol w:w="795"/>
        <w:gridCol w:w="545"/>
        <w:gridCol w:w="159"/>
        <w:gridCol w:w="381"/>
        <w:gridCol w:w="305"/>
        <w:gridCol w:w="467"/>
        <w:gridCol w:w="813"/>
      </w:tblGrid>
      <w:tr>
        <w:trPr>
          <w:trHeight w:val="408" w:hRule="atLeast"/>
        </w:trPr>
        <w:tc>
          <w:tcPr>
            <w:tcW w:w="8346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项目支出绩效自评表</w:t>
            </w:r>
          </w:p>
        </w:tc>
      </w:tr>
      <w:tr>
        <w:trPr>
          <w:trHeight w:val="288" w:hRule="atLeast"/>
        </w:trPr>
        <w:tc>
          <w:tcPr>
            <w:tcW w:w="8346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(202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项目名称</w:t>
            </w:r>
          </w:p>
        </w:tc>
        <w:tc>
          <w:tcPr>
            <w:tcW w:w="7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新疆谢利盖畜牧有限责任公司产业发展项目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主管部门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裕民县商务和工业信息化局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实施单位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裕民县商务和工业信息化局</w:t>
            </w:r>
          </w:p>
        </w:tc>
      </w:tr>
      <w:tr>
        <w:trPr>
          <w:trHeight w:val="384" w:hRule="atLeast"/>
        </w:trPr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项目资金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（万元）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年初预算数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全年预算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全年执行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分值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执行率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得分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年度资金总额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80.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80.0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80.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0.00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.0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分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其中：当年财政拨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上年结转资金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其他资金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8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8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8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年度总体目标</w:t>
            </w:r>
          </w:p>
        </w:tc>
        <w:tc>
          <w:tcPr>
            <w:tcW w:w="4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预期目标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实际完成情况</w:t>
            </w:r>
          </w:p>
        </w:tc>
      </w:tr>
      <w:tr>
        <w:trPr>
          <w:trHeight w:val="25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4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对带动项目区农业产业化结构调整，提高裕民县畜产品的附加值，实现农牧民增收，农牧业增效。增加劳动就业机会。建设内容：建设巴什拜羊旅游文化展厅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7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平方米左右，展厅室内外装修及变化、美化，购置投影仪、展柜、展品和历史文物等。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建设巴什拜羊旅游文化展厅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评价目标值：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座，完成值：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座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购置设备（投影仪、展柜、展品等）（评价目标值：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个，完成值：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个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项目（工程）验收合格率（评价目标值：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=100%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，完成值：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0%);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项目（工程）完成及时率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评价目标值：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99%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，完成值：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99%);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项目经费成本控制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评价目标值：≤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8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万元，完成值：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8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带动增加农牧民收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评价目标值：有所增加，完成值：达成年度指标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带动牲畜产业发展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评价目标值：有所带动，完成值：达成年度指标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);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场所可使用年限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评价目标值：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年，完成值：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受益人口满意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评价目标值：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98%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，完成值：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0%)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。</w:t>
            </w:r>
          </w:p>
        </w:tc>
      </w:tr>
      <w:tr>
        <w:trPr>
          <w:trHeight w:val="312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一级指标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二级指标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三级指标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年度指标值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实际完成值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分值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得分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偏差原因分析及改进措施</w:t>
            </w:r>
          </w:p>
        </w:tc>
      </w:tr>
      <w:tr>
        <w:trPr>
          <w:trHeight w:val="31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年度绩效指标完成情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产出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数量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建设巴什拜羊旅游文化展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&gt;=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座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座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数量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购置设备（投影仪、展柜、展品等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&gt;=2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个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个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质量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项目（工程）验收合格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=10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0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时效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项目（工程）完成及时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&gt;=99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99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成本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项目经费成本控制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&lt;=18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8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效益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经济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带动增加农牧民收入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有所增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达成年度指标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社会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带动牲畜产业发展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有所带动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达成年度指标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生态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可持续影响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设备使用年限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&gt;=1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年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原因：项目新建项目，因此设备才投入使用。</w:t>
            </w:r>
          </w:p>
        </w:tc>
      </w:tr>
      <w:tr>
        <w:trPr>
          <w:trHeight w:val="28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满意度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满意度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受益人口满意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&gt;=98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98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总分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91.0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分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;SimSun" w:hAnsi="宋体;SimSun" w:eastAsia="宋体;SimSun" w:cs="宋体;SimSun"/>
      <w:i w:val="false"/>
      <w:color w:val="000000"/>
      <w:sz w:val="16"/>
      <w:szCs w:val="16"/>
      <w:u w:val="none"/>
    </w:rPr>
  </w:style>
  <w:style w:type="character" w:styleId="Font51">
    <w:name w:val="font51"/>
    <w:basedOn w:val="Style14"/>
    <w:qFormat/>
    <w:rPr>
      <w:rFonts w:ascii="宋体;SimSun" w:hAnsi="宋体;SimSun" w:eastAsia="宋体;SimSun" w:cs="宋体;SimSun"/>
      <w:i w:val="false"/>
      <w:strike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3:55:00Z</dcterms:created>
  <dc:creator>GXR</dc:creator>
  <dc:description/>
  <cp:keywords/>
  <dc:language>en-US</dc:language>
  <cp:lastModifiedBy>Administrator</cp:lastModifiedBy>
  <dcterms:modified xsi:type="dcterms:W3CDTF">2023-08-23T04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E15A1E72D749B1AEF8A045AA059D3E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