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465"/>
        <w:gridCol w:w="675"/>
        <w:gridCol w:w="1082"/>
        <w:gridCol w:w="1388"/>
        <w:gridCol w:w="693"/>
        <w:gridCol w:w="750"/>
        <w:gridCol w:w="570"/>
        <w:gridCol w:w="247"/>
        <w:gridCol w:w="336"/>
        <w:gridCol w:w="318"/>
        <w:gridCol w:w="378"/>
        <w:gridCol w:w="325"/>
        <w:gridCol w:w="526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央农业生产发展资金（地理标志农产品保护与发展）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.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.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.4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2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.1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.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.4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本项目的实施，实现“无刺红花产业”的快速发展，“无刺红花产业”市场竞争力能力显著增强，产品认知度、知名度、美誉度和市场占有率显著增加，产品生产经营者特别是农户收益显著提升，“红色产业”发展取得显著成效。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期目标完成工作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杀虫灯采购数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纸杯、编织袋采购数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2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2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刺红花农耕馆打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展销吉推介活动次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刺红花广告宣传制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开始及时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资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.15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.4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产品认知度、知名度、美誉度和市场占有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企业满意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8:0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