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0"/>
        <w:gridCol w:w="648"/>
        <w:gridCol w:w="972"/>
        <w:gridCol w:w="972"/>
        <w:gridCol w:w="756"/>
        <w:gridCol w:w="168"/>
        <w:gridCol w:w="936"/>
        <w:gridCol w:w="1440"/>
        <w:gridCol w:w="468"/>
        <w:gridCol w:w="504"/>
        <w:gridCol w:w="468"/>
        <w:gridCol w:w="840"/>
        <w:gridCol w:w="612"/>
      </w:tblGrid>
      <w:tr>
        <w:trPr>
          <w:trHeight w:val="408" w:hRule="atLeast"/>
        </w:trPr>
        <w:tc>
          <w:tcPr>
            <w:tcW w:w="94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94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政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自治区计划生育服务补助资金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2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62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2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调动计划生育宣传员的工作积极性，加强宣传，更好的贯彻计划生育基本国策，降低和稳定乡镇低生育水平，确保自治区人口控制目标的顺利实现，提高个人的收入。</w:t>
            </w:r>
          </w:p>
        </w:tc>
        <w:tc>
          <w:tcPr>
            <w:tcW w:w="4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计生宣传员按月发放，已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调动计划生育宣传员的工作积极性，加强宣传，更好的贯彻计划生育基本国策，降低和稳定乡镇低生育水平，确保自治区人口控制目标的顺利实现，提高个人的收入。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生宣传员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涉及社区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覆盖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发放及时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8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资金金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社区计生宣传员工作积极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贴人员满意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1C952EF54249A03C186C551B550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