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瑞龙商贸有限公司产业发展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9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以现有金盛大厦为主体改建装修，打造商贸餐饮娱乐为一体的场所。带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就业，为社会稳定做出贡献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用于产业撬动资金。用于商户补贴装修费和展台等。实际完成目标：装修楼层层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层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层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经费控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提升裕民县经济发展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提升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就业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场所可使用年限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个体户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个体户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就业人员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装修楼层层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（工程）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经费成本控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提升裕民县经济发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提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就业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场所可使用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.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以现有金盛大厦为主体改建装修，打造商贸餐饮娱乐为一体的场所。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个体户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就业人员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3.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6:00Z</dcterms:created>
  <dc:creator>GXR</dc:creator>
  <dc:description/>
  <dc:language>en-US</dc:language>
  <cp:lastModifiedBy>钱琳</cp:lastModifiedBy>
  <dcterms:modified xsi:type="dcterms:W3CDTF">2023-09-19T11:1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