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0"/>
        <w:gridCol w:w="576"/>
        <w:gridCol w:w="1"/>
        <w:gridCol w:w="600"/>
        <w:gridCol w:w="1088"/>
        <w:gridCol w:w="1059"/>
        <w:gridCol w:w="628"/>
        <w:gridCol w:w="566"/>
        <w:gridCol w:w="454"/>
        <w:gridCol w:w="361"/>
        <w:gridCol w:w="424"/>
        <w:gridCol w:w="472"/>
        <w:gridCol w:w="424"/>
        <w:gridCol w:w="425"/>
        <w:gridCol w:w="668"/>
      </w:tblGrid>
      <w:tr>
        <w:trPr>
          <w:trHeight w:val="405" w:hRule="atLeast"/>
        </w:trPr>
        <w:tc>
          <w:tcPr>
            <w:tcW w:w="8336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336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农业生产新型经营主体培训 项目</w:t>
            </w:r>
          </w:p>
        </w:tc>
      </w:tr>
      <w:tr>
        <w:trPr>
          <w:trHeight w:val="396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农业生产新型经营主体培训 项目</w:t>
            </w:r>
          </w:p>
        </w:tc>
      </w:tr>
      <w:tr>
        <w:trPr>
          <w:trHeight w:val="396" w:hRule="atLeast"/>
        </w:trPr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完成裕民县农民专业合作社、家庭农场新型农业经营主体培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，督导检查合作社、家庭农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，促进新型农业经营主体人才培育和规范化建设扎实开展。</w:t>
            </w:r>
          </w:p>
        </w:tc>
        <w:tc>
          <w:tcPr>
            <w:tcW w:w="3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年度预期目标完成农民专业合作社、家庭农场新型农业经营主体培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，督导检查合作社、家庭农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，促进新型农业经营主体人才培育和规范化建设扎实开展。</w:t>
            </w:r>
          </w:p>
        </w:tc>
      </w:tr>
      <w:tr>
        <w:trPr>
          <w:trHeight w:val="396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型经营主体培训人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督导检查合作社、家庭农场次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合格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00%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工作开始及时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00%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型经营主体培训补助资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督导检查合作社、家庭农场补助资金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断提高参加培训人员的知识技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提升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预期指标值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受益群众发展生产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持续提升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预期指标值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满意度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9:4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A3E636DE6458B9EE864A9A0C892F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