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3"/>
        <w:gridCol w:w="613"/>
        <w:gridCol w:w="643"/>
        <w:gridCol w:w="995"/>
        <w:gridCol w:w="1060"/>
        <w:gridCol w:w="594"/>
        <w:gridCol w:w="539"/>
        <w:gridCol w:w="410"/>
        <w:gridCol w:w="405"/>
        <w:gridCol w:w="437"/>
        <w:gridCol w:w="496"/>
        <w:gridCol w:w="423"/>
        <w:gridCol w:w="431"/>
        <w:gridCol w:w="677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央农业生产发展资金（农机深松作业补贴）</w:t>
            </w:r>
          </w:p>
        </w:tc>
      </w:tr>
      <w:tr>
        <w:trPr>
          <w:trHeight w:val="352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裕民县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年农机深松补贴项目资金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元，执行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元，执行率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，共完成深松作业面积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亩。</w:t>
            </w:r>
          </w:p>
        </w:tc>
        <w:tc>
          <w:tcPr>
            <w:tcW w:w="3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裕民县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年农机深松补贴项目，共完成深松作业面积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亩，顺利完成今年的农机深松补贴项目工资。</w:t>
            </w:r>
          </w:p>
        </w:tc>
      </w:tr>
      <w:tr>
        <w:trPr>
          <w:trHeight w:val="39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深松作业面积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松提高了土壤蓄水能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完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机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深松作业面积</w:t>
            </w: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亩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亩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万亩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深松提高了土壤蓄水能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推进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目标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机械化深松使土壤结构得到改善，农户收入有效增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推进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预期目标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8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