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体</w:t>
      </w:r>
      <w:r>
        <w:rPr>
          <w:rFonts w:ascii="仿宋_GB2312;仿宋" w:hAnsi="仿宋_GB2312;仿宋" w:eastAsia="仿宋_GB2312;仿宋"/>
          <w:sz w:val="32"/>
          <w:szCs w:val="32"/>
        </w:rPr>
        <w:t>项目自评情况附项目支出绩效自评表。</w:t>
      </w:r>
    </w:p>
    <w:tbl>
      <w:tblPr>
        <w:tblW w:w="85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11"/>
        <w:gridCol w:w="481"/>
        <w:gridCol w:w="317"/>
        <w:gridCol w:w="862"/>
        <w:gridCol w:w="481"/>
        <w:gridCol w:w="942"/>
        <w:gridCol w:w="1023"/>
        <w:gridCol w:w="228"/>
        <w:gridCol w:w="564"/>
        <w:gridCol w:w="509"/>
        <w:gridCol w:w="538"/>
        <w:gridCol w:w="563"/>
        <w:gridCol w:w="930"/>
      </w:tblGrid>
      <w:tr>
        <w:trPr>
          <w:trHeight w:val="272" w:hRule="atLeast"/>
        </w:trPr>
        <w:tc>
          <w:tcPr>
            <w:tcW w:w="85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64" w:hRule="atLeast"/>
        </w:trPr>
        <w:tc>
          <w:tcPr>
            <w:tcW w:w="85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化平台补充建设项目</w:t>
            </w:r>
          </w:p>
        </w:tc>
      </w:tr>
      <w:tr>
        <w:trPr>
          <w:trHeight w:val="536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裕民县卫生健康委员会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裕民县卫生健康委员会</w:t>
            </w:r>
          </w:p>
        </w:tc>
      </w:tr>
      <w:tr>
        <w:trPr>
          <w:trHeight w:val="799" w:hRule="atLeas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799" w:hRule="atLeas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.2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.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.7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0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062" w:hRule="atLeas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1062" w:hRule="atLeas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.2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.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.7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3" w:hRule="atLeas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74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经济和社会发展取得了较大成就，城乡居民收入大幅增加，人民生活水平日益提高，这在客观上使人们对医疗卫生服务水平提出了更高的要求。人们就医不仅考虑是否就近方便，更侧重于考虑医院的规模、设备条件、技术水平等服务能力。由于新疆地区地域广人口稀的原因，再加上县级医疗设施不够完善的情况，居民不得不舍近求远，外出到更好的大医院就医。这种趋势发展的后果是基层医院病源不足，业务收入过低，难以投资改善医疗设施，提高服务质量，医院功能进一步萎缩；而省市级大医院则人满为患，群众看病难、看病贵的问题无法得到彻底解决，老百姓的医疗负担明显加重。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内容：软件部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远程会诊平台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影像平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心电平台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远程会诊、区域影像、区域心电协同医疗平台。硬件部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远程会诊、区域影像、区域心电数据中心（防火墙；超融合服务器；堡垒机；交换机等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区域心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: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式心电图机。项目建设地点：裕民县人民医院、哈拉布拉乡卫生院、阿勒腾也木勒乡卫生院、吉也克镇卫生院、江格斯乡卫生院、新地乡卫生院、察汗托海牧场卫生院，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点。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信息化平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信息化平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化平台装置验收合格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化平台装置验收合格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7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安装完成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安装完成时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购置资金支付完成及时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购置资金支付完成及时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购置费用（上年结转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=2112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7083.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剩余百分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的质保金，于第二年支付 </w:t>
            </w:r>
          </w:p>
        </w:tc>
      </w:tr>
      <w:tr>
        <w:trPr>
          <w:trHeight w:val="1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购置费用（上年结转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=2112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7083.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因：剩余百分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的质保金，措施：于第二年支付 </w:t>
            </w:r>
          </w:p>
        </w:tc>
      </w:tr>
      <w:tr>
        <w:trPr>
          <w:trHeight w:val="15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良好的履职基础和就医环境，提高服务社会发展能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年度指标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8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良好的履职基础和就医环境，提高服务社会发展能力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到年度指标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=98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outlineLvl w:val="1"/>
        <w:rPr>
          <w:rFonts w:ascii="黑体" w:hAnsi="黑体" w:eastAsia="黑体" w:cs="黑体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Administrator</cp:lastModifiedBy>
  <dcterms:modified xsi:type="dcterms:W3CDTF">2023-09-21T09:5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