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自治区中小企业发展专项资金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自治区中小企业发展专项资金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24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开展创业和电子商务培训４次；提升学员的技能水平，掌握实操技术；培训人员达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；促进学员就业增收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。开展培训次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补助企业数（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使用合规率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实施期限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完成时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；资金支付及时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100%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中小企业服务机构补助费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促进中小企业发展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效促进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服务企业的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5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开展培训次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次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补助企业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使用合规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实施期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支付及时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中小企业服务机构补助费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促进中小企业发展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效促进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服务企业满意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5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7:00Z</dcterms:created>
  <dc:creator>GXR</dc:creator>
  <dc:description/>
  <dc:language>en-US</dc:language>
  <cp:lastModifiedBy>钱琳</cp:lastModifiedBy>
  <dcterms:modified xsi:type="dcterms:W3CDTF">2023-09-19T11:12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