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-1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368"/>
        <w:gridCol w:w="1468"/>
        <w:gridCol w:w="222"/>
        <w:gridCol w:w="1299"/>
        <w:gridCol w:w="707"/>
        <w:gridCol w:w="628"/>
        <w:gridCol w:w="660"/>
        <w:gridCol w:w="247"/>
        <w:gridCol w:w="279"/>
        <w:gridCol w:w="257"/>
        <w:gridCol w:w="416"/>
        <w:gridCol w:w="400"/>
        <w:gridCol w:w="973"/>
      </w:tblGrid>
      <w:tr>
        <w:trPr>
          <w:trHeight w:val="450" w:hRule="atLeast"/>
        </w:trPr>
        <w:tc>
          <w:tcPr>
            <w:tcW w:w="8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治区“访惠聚”专项资金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8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8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80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7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各项活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、扶持特色养殖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、访问困难群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、购置村两委办公设备等。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开展各项活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、扶持特色养殖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、访问困难群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购置村委会两委设备等。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各类活动次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扶持特色养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访问困难群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置各种办公用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开展情况合格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出完成时限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访贫问苦、为群众送信息、送服务、送温暖工经费作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00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7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项目资金实施闭环管理，导致剩余资金未能按照计划支付完。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充村级组织工作经费、积极开展各种活动工作经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36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项目资金实施闭环管理，导致剩余资金未能按照计划支付完。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困难群众扶持、就业培训，更新村两委办公设施等工作经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143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7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于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项目资金实施闭环管理，导致剩余资金未能按照计划支付完。</w:t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农民生产生活条件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显著改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年初指标值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牧民满意度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.1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48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7:5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