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541083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41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appy</cp:lastModifiedBy>
  <dcterms:modified xsi:type="dcterms:W3CDTF">2023-08-23T08:4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1B4268814E0FA8A94453486E287D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