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0975" cy="4787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appy</cp:lastModifiedBy>
  <dcterms:modified xsi:type="dcterms:W3CDTF">2023-09-05T11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31B4268814E0FA8A94453486E287D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