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5"/>
        <w:gridCol w:w="657"/>
        <w:gridCol w:w="669"/>
        <w:gridCol w:w="755"/>
        <w:gridCol w:w="705"/>
        <w:gridCol w:w="439"/>
        <w:gridCol w:w="750"/>
        <w:gridCol w:w="630"/>
        <w:gridCol w:w="402"/>
        <w:gridCol w:w="488"/>
        <w:gridCol w:w="553"/>
        <w:gridCol w:w="431"/>
        <w:gridCol w:w="477"/>
        <w:gridCol w:w="725"/>
      </w:tblGrid>
      <w:tr>
        <w:trPr>
          <w:trHeight w:val="405" w:hRule="atLeast"/>
        </w:trPr>
        <w:tc>
          <w:tcPr>
            <w:tcW w:w="833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33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0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治区产业发展专项资金（裕民县展牧畜养殖服务农民专业合作社贷款贴息项目）</w:t>
            </w:r>
          </w:p>
        </w:tc>
      </w:tr>
      <w:tr>
        <w:trPr>
          <w:trHeight w:val="396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裕民县农业农村局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治区产业发展专项资金（裕民县展牧畜养殖服务农民专业合作社贷款贴息项目）</w:t>
            </w:r>
          </w:p>
        </w:tc>
      </w:tr>
      <w:tr>
        <w:trPr>
          <w:trHeight w:val="396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5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5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5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.00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16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作社需要购进原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，饲草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，流动资金贷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，用于原材料采购及经营周转，申请贷款贴息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年度预期目标申请贷款贴息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39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  <w:tc>
          <w:tcPr>
            <w:tcW w:w="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原材料数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置饲草料数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贷款申请满足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%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贷款贴息利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3.8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85%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贷款贴息及时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%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贷款贴息金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带动增加人口全年总收入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益户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作社社员满意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%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.0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outlineLvl w:val="1"/>
        <w:rPr>
          <w:rFonts w:ascii="黑体" w:hAnsi="黑体" w:eastAsia="黑体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8-23T09:4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A3E636DE6458B9EE864A9A0C892F3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