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6"/>
        <w:gridCol w:w="646"/>
        <w:gridCol w:w="646"/>
        <w:gridCol w:w="646"/>
        <w:gridCol w:w="602"/>
        <w:gridCol w:w="377"/>
        <w:gridCol w:w="955"/>
        <w:gridCol w:w="976"/>
        <w:gridCol w:w="405"/>
        <w:gridCol w:w="467"/>
        <w:gridCol w:w="531"/>
        <w:gridCol w:w="368"/>
        <w:gridCol w:w="423"/>
        <w:gridCol w:w="648"/>
      </w:tblGrid>
      <w:tr>
        <w:trPr>
          <w:trHeight w:val="405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336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央农业生产救灾资金</w:t>
            </w:r>
          </w:p>
        </w:tc>
      </w:tr>
      <w:tr>
        <w:trPr>
          <w:trHeight w:val="396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农业农村局</w:t>
            </w:r>
          </w:p>
        </w:tc>
      </w:tr>
      <w:tr>
        <w:trPr>
          <w:trHeight w:val="396" w:hRule="atLeast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96" w:hRule="atLeast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0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6" w:hRule="atLeast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春雷霉素采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斤、氰稀菌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己唑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斤、十二元素平衡叶面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斤。</w:t>
            </w:r>
          </w:p>
        </w:tc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春雷霉素采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斤，氰稀菌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己咗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斤，十二元素平衡叶面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斤。</w:t>
            </w:r>
          </w:p>
        </w:tc>
      </w:tr>
      <w:tr>
        <w:trPr>
          <w:trHeight w:val="39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大病虫疫情监测与防控面积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于农业生产救灾相关支出比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拨付救灾资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执行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执行时限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生产救灾投入成本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稳定当地小麦产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吨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农民种粮积极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所提高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年度指标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持当地恢复农牧生产能力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到年度指标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牧民满意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2T08:0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72694AB634889B495074E66A24245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