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2"/>
        <w:gridCol w:w="687"/>
        <w:gridCol w:w="842"/>
        <w:gridCol w:w="1024"/>
        <w:gridCol w:w="758"/>
        <w:gridCol w:w="164"/>
        <w:gridCol w:w="904"/>
        <w:gridCol w:w="795"/>
        <w:gridCol w:w="545"/>
        <w:gridCol w:w="159"/>
        <w:gridCol w:w="381"/>
        <w:gridCol w:w="305"/>
        <w:gridCol w:w="467"/>
        <w:gridCol w:w="813"/>
      </w:tblGrid>
      <w:tr>
        <w:trPr>
          <w:trHeight w:val="40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</w:p>
        </w:tc>
      </w:tr>
      <w:tr>
        <w:trPr>
          <w:trHeight w:val="288" w:hRule="atLeast"/>
        </w:trPr>
        <w:tc>
          <w:tcPr>
            <w:tcW w:w="83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名称</w:t>
            </w:r>
          </w:p>
        </w:tc>
        <w:tc>
          <w:tcPr>
            <w:tcW w:w="7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原知青农场管理人员工资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主管部门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施单位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裕民县商务和工业信息化局</w:t>
            </w:r>
          </w:p>
        </w:tc>
      </w:tr>
      <w:tr>
        <w:trPr>
          <w:trHeight w:val="384" w:hRule="atLeast"/>
        </w:trPr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项目资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初预算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预算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全年执行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执行率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资金总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6.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6.00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6.00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中：当年财政拨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6.00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6.00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6.00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上年结转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其他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总体目标</w:t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预期目标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情况</w:t>
            </w:r>
          </w:p>
        </w:tc>
      </w:tr>
      <w:tr>
        <w:trPr>
          <w:trHeight w:val="21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4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保障居民人身和财产安全，推进平安裕民建设，促进社会和谐稳定，解决待业青年就业，增加个人收入。工资补发年限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－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共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工资，年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计算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工资金额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。</w:t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资发放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资发放年数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发放准确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）（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发放及时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发放时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);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资发放总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≤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推动就业率，从而到达社会稳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有所推动，完成值：达成年度指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 xml:space="preserve">);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对象满意度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评价目标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，完成值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)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。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一级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二级指标</w:t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三级指标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指标值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实际完成值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值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得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偏差原因分析及改进措施</w:t>
            </w:r>
          </w:p>
        </w:tc>
      </w:tr>
      <w:tr>
        <w:trPr>
          <w:trHeight w:val="3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度绩效指标完成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产出指标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数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资发放人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资发放年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质量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发放准确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发放及时率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时效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资金发放时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日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成本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工资发放总额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&lt;=6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"/>
              </w:rPr>
              <w:t>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万元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效益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经济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社会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推动就业率，从而到达社会稳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有所推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达成年度指标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生态效益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可持续影响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满意度指标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受益对象满意度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=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%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总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bidi="ar"/>
              </w:rPr>
              <w:t>100.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strike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3:56:00Z</dcterms:created>
  <dc:creator>GXR</dc:creator>
  <dc:description/>
  <dc:language>en-US</dc:language>
  <cp:lastModifiedBy>钱琳</cp:lastModifiedBy>
  <dcterms:modified xsi:type="dcterms:W3CDTF">2023-09-19T11:2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