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0975" cy="46183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5T10:2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