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3"/>
        <w:gridCol w:w="536"/>
        <w:gridCol w:w="1277"/>
        <w:gridCol w:w="191"/>
        <w:gridCol w:w="649"/>
        <w:gridCol w:w="384"/>
        <w:gridCol w:w="1100"/>
        <w:gridCol w:w="707"/>
        <w:gridCol w:w="384"/>
        <w:gridCol w:w="426"/>
        <w:gridCol w:w="436"/>
        <w:gridCol w:w="503"/>
        <w:gridCol w:w="424"/>
        <w:gridCol w:w="736"/>
      </w:tblGrid>
      <w:tr>
        <w:trPr>
          <w:trHeight w:val="270" w:hRule="atLeast"/>
        </w:trPr>
        <w:tc>
          <w:tcPr>
            <w:tcW w:w="8336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8336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cs="宋体" w:ascii="宋体" w:hAnsi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8336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废旧地膜回收利用专项资金</w:t>
            </w:r>
          </w:p>
        </w:tc>
      </w:tr>
      <w:tr>
        <w:trPr>
          <w:trHeight w:val="396" w:hRule="atLeast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裕民县农业农村局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裕民县农业农村局</w:t>
            </w:r>
          </w:p>
        </w:tc>
      </w:tr>
      <w:tr>
        <w:trPr>
          <w:trHeight w:val="396" w:hRule="atLeast"/>
        </w:trPr>
        <w:tc>
          <w:tcPr>
            <w:tcW w:w="1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执行率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96" w:hRule="atLeast"/>
        </w:trPr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0.0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5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5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.00%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6" w:hRule="atLeast"/>
        </w:trPr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5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4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3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74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作物种植采用地膜覆盖技术并及时回收残膜采取补贴机制，计划补贴面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亩，回收率达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1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上；因地制宜建立废旧地膜残留监测监测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，开展政策法规宣传和农业执法活动，覆盖全县六个乡镇场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名青壮年劳动力参与；对购买残膜回收机械农户进行采购补助。</w:t>
            </w:r>
          </w:p>
        </w:tc>
        <w:tc>
          <w:tcPr>
            <w:tcW w:w="3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残膜回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亩开展政策法规宣传和农业执法活动，覆盖全县六个乡镇场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名表壮劳力参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.</w:t>
            </w:r>
          </w:p>
        </w:tc>
      </w:tr>
      <w:tr>
        <w:trPr>
          <w:trHeight w:val="396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9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展政策法规宣传和农业执法活动乡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膜回收补贴面积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亩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亩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立废旧地膜残留监测监测点数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展政策法规宣传和农业执法活动覆盖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残膜回收完成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1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1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残膜回收网点合格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金使用合规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完成时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膜回收补助资金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7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膜残留监测监测点资金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策法规宣传和农业执法活动补助资金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残膜回收机械补助资金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减轻农民负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显著减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达到预期指标值 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有效降低土壤白色污染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显著降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到预期指标值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center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XR</dc:creator>
  <dc:description/>
  <dc:language>en-US</dc:language>
  <cp:lastModifiedBy>Administrator</cp:lastModifiedBy>
  <dcterms:modified xsi:type="dcterms:W3CDTF">2023-09-22T07:57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A72694AB634889B495074E66A24245</vt:lpwstr>
  </property>
  <property fmtid="{D5CDD505-2E9C-101B-9397-08002B2CF9AE}" pid="3" name="KSOProductBuildVer">
    <vt:lpwstr>2052-11.8.2.10972</vt:lpwstr>
  </property>
  <property fmtid="{D5CDD505-2E9C-101B-9397-08002B2CF9AE}" pid="4" name="commondata">
    <vt:lpwstr>commondata</vt:lpwstr>
  </property>
</Properties>
</file>