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2"/>
        <w:gridCol w:w="687"/>
        <w:gridCol w:w="842"/>
        <w:gridCol w:w="1024"/>
        <w:gridCol w:w="758"/>
        <w:gridCol w:w="164"/>
        <w:gridCol w:w="904"/>
        <w:gridCol w:w="795"/>
        <w:gridCol w:w="545"/>
        <w:gridCol w:w="159"/>
        <w:gridCol w:w="381"/>
        <w:gridCol w:w="305"/>
        <w:gridCol w:w="467"/>
        <w:gridCol w:w="813"/>
      </w:tblGrid>
      <w:tr>
        <w:trPr>
          <w:trHeight w:val="40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20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裕民县物流园土地出让金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37.3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37.3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37.3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37.3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37.3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37.3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33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服务于裕民县生产生活需求，配合现有县城的改造，整合中小物流资源，建成集展示、交易、物流信息、仓储、县内配送为一体的多功能现代化物流园区。裕民县物流园新疆经纬兴远不动产评估测会事务所（有限公司）实测占地面积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6.6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亩，即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7107.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平方米。该地块土地性质为商业用地，每平方米出让价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4.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元，每亩出让价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.6533816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，核算土地出让金 共计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37.312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占地面积，指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7107.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平方米，实际完成值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7107.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平方米；每平方米出让价，指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4.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元 ，实际完成值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4.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元；；项目占地面积验收合格率，指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实际完成值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；项目建设完成时间，指标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日，实际完成值达成年度指标；资金支付及时率，指标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实际完成值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；物流园土地出让金，指标值：≤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37.312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，实际完成值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37.3123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；社会效益指标：评价指标：为居民开辟新的就业问路，缓解就业矛盾，有利于维护社会稳定，指标值：有效缓解，实际完成值：达成年度指标；随着国家经济的不断发展，对于物流产业的重视不断增加，而裕民县物流园区汇聚物流、仓储、配送运输、信息交易等功能为一体的园区，本项目的实施开拓了现代物流发展新趋势，为当地物流业的发展直到了积极的推动意义；“受益人满意度”，指标值：≥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，实际完成值：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占地面积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gt;=37107.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平方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7107.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平方米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每平方米出让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gt;=144.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44.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占地面积验收合格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gt;=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项目建设完成时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日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资金支付及时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物流园土地出让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lt;=537.3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537.3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为居民开辟新的就业问路，缓解就业矛盾，有利于维护社会稳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有效缓解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受益人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&gt;=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95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  <w:lang w:bidi="ar"/>
              </w:rPr>
              <w:t>100.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16"/>
      <w:szCs w:val="16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strike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4:00Z</dcterms:created>
  <dc:creator>GXR</dc:creator>
  <dc:description/>
  <cp:keywords/>
  <dc:language>en-US</dc:language>
  <cp:lastModifiedBy>Administrator</cp:lastModifiedBy>
  <dcterms:modified xsi:type="dcterms:W3CDTF">2023-08-23T0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