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33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87"/>
        <w:gridCol w:w="686"/>
        <w:gridCol w:w="1176"/>
        <w:gridCol w:w="197"/>
        <w:gridCol w:w="687"/>
        <w:gridCol w:w="251"/>
        <w:gridCol w:w="862"/>
        <w:gridCol w:w="831"/>
        <w:gridCol w:w="687"/>
        <w:gridCol w:w="366"/>
        <w:gridCol w:w="686"/>
        <w:gridCol w:w="46"/>
        <w:gridCol w:w="687"/>
        <w:gridCol w:w="884"/>
      </w:tblGrid>
      <w:tr>
        <w:trPr>
          <w:trHeight w:val="408" w:hRule="atLeast"/>
        </w:trPr>
        <w:tc>
          <w:tcPr>
            <w:tcW w:w="8733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42" w:hRule="atLeast"/>
        </w:trPr>
        <w:tc>
          <w:tcPr>
            <w:tcW w:w="8733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6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中央美术馆、公共图书馆、文化馆免费开放资金</w:t>
            </w:r>
          </w:p>
        </w:tc>
      </w:tr>
      <w:tr>
        <w:trPr>
          <w:trHeight w:val="342" w:hRule="atLeast"/>
        </w:trPr>
        <w:tc>
          <w:tcPr>
            <w:tcW w:w="13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1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裕民县文化体育广播电视和旅游局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6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裕民县文化馆</w:t>
            </w:r>
          </w:p>
        </w:tc>
      </w:tr>
      <w:tr>
        <w:trPr>
          <w:trHeight w:val="342" w:hRule="atLeast"/>
        </w:trPr>
        <w:tc>
          <w:tcPr>
            <w:tcW w:w="13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值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2" w:hRule="atLeast"/>
        </w:trPr>
        <w:tc>
          <w:tcPr>
            <w:tcW w:w="13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10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.00%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42" w:hRule="atLeast"/>
        </w:trPr>
        <w:tc>
          <w:tcPr>
            <w:tcW w:w="13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10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37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0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13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1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5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</w:t>
            </w:r>
          </w:p>
        </w:tc>
        <w:tc>
          <w:tcPr>
            <w:tcW w:w="10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  <w:tc>
          <w:tcPr>
            <w:tcW w:w="7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42" w:hRule="atLeast"/>
        </w:trPr>
        <w:tc>
          <w:tcPr>
            <w:tcW w:w="6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18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180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85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积极做好公共文化场馆免费开放工作，为全县读者开放图书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做好基础服务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积极开展读者服务活动；加大文化信息资源共享工程服务力度，做好“送书下乡”工作； 不断拓展公共文化服务领域，使广大城乡居民享受到更加丰富多彩的公共文化服务。发挥文艺辅导职能，分赴各基层文化站（室）及社区，开展文化进基层辅导及培训。</w:t>
            </w:r>
          </w:p>
        </w:tc>
        <w:tc>
          <w:tcPr>
            <w:tcW w:w="418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裕民县文化馆全年共开展公益文化惠民演出培训及展演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场，活动参与人数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余人（次），观众参与人数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余人（次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极大地丰富了广大人民群众日益增长的精神文化生活需要。持续免费开放音乐室、舞蹈排练厅等公共文化场地，保障广大人民群众基本文化权益、提高公民鉴赏能力，完善开放制度措施。举办各类培训，开办舞蹈、美术、吉他、声乐等培训班，培养艺术幼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多人次。裕民县图书馆按照“公益性、基本性、均等性、便利性”的要求，创新工作思路，开展错延时服务。截止目前，接待读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次，借阅册次达到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余册，采购新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余册。举办了“书韵迎新春 墨香送祝福”读者书法大赛、“捕捉家乡最美的瞬间”手机摄影大赛、“党史学习教育图书推荐流动图书巡展”、喜迎建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流动图书进社区进村队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·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世界读书日”等系列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场次，大力提倡现代文明生活，使文化进万家、欢乐下基层，用文化浸润心灵，凝聚实现乡村振兴的强大精神力量。</w:t>
            </w:r>
          </w:p>
        </w:tc>
      </w:tr>
      <w:tr>
        <w:trPr>
          <w:trHeight w:val="342" w:hRule="atLeast"/>
        </w:trPr>
        <w:tc>
          <w:tcPr>
            <w:tcW w:w="6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值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得分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下乡文化演出场次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次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次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25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原因：根据防控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所以未达到目标； 措施：增加下乡演出场次，加快进度。</w:t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接待读者人次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次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次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图书馆正常开馆率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%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图书馆、文化馆免费开放资金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410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购置费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9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元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改善人民群众文化生活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显著改善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6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%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%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2" w:hRule="atLeast"/>
        </w:trPr>
        <w:tc>
          <w:tcPr>
            <w:tcW w:w="537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分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8.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</w:tc>
        <w:tc>
          <w:tcPr>
            <w:tcW w:w="15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36:32Z</dcterms:created>
  <dc:creator>admin</dc:creator>
  <dc:description/>
  <dc:language>en-US</dc:language>
  <cp:lastModifiedBy>秋枫王小涛</cp:lastModifiedBy>
  <dcterms:modified xsi:type="dcterms:W3CDTF">2022-08-10T08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